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tcPr>
          <w:p>
            <w:pPr>
              <w:pStyle w:val="Tytul"/>
              <w:spacing w:before="0" w:after="280"/>
              <w:rPr/>
            </w:pPr>
            <w:r>
              <w:rPr/>
              <w:t>Zdolności i Ułomności</w:t>
            </w:r>
          </w:p>
          <w:p>
            <w:pPr>
              <w:pStyle w:val="NormalnyWeb"/>
              <w:rPr/>
            </w:pPr>
            <w:r>
              <w:rPr/>
              <w:t xml:space="preserve">Poniżej znajdziecie garść informacji czyli prawie wszystko :) co trzeba wiedzieć o ułomnościach i zdolnościach. Nie wszyscy MG (szczególnie początkujący) wiedzą jak traktować ułomności postaram się tutaj przedstawić mój pogląd na zagadnienia właśnie ułomności </w:t>
            </w:r>
          </w:p>
          <w:p>
            <w:pPr>
              <w:pStyle w:val="Heading3"/>
              <w:rPr/>
            </w:pPr>
            <w:r>
              <w:rPr/>
              <w:t>Sposób na ułomności</w:t>
            </w:r>
          </w:p>
          <w:p>
            <w:pPr>
              <w:pStyle w:val="NormalnyWeb"/>
              <w:rPr/>
            </w:pPr>
            <w:r>
              <w:rPr/>
              <w:t>Sytuacja: gracz wylosował kłamcę - co zrobić? Moja rada to tak prowadzić grę aby gracz wczuł się we własną postać i sam kłamał, nie pozwól, aby ułomność tego typu była jedynie napisem na karcie postaci. Daj do zrozumienia graczowi, że takie sesje są po to, aby wczuwać się we własną postać, i niech gracz zrozumie, że im bardziej wczuwają się we własną postać tym lepsza jest zabawa (i tym więcej dostaje PD:-), jeśli masz doświadczonych graczy i są w dobrych humorach to nie powinni mocno oponować. Kłamca to jednak dość fajna ułomność, jednak należy zrozumieć, że nie każdy gracz będzie się swobodnie czuł w roli np. homoseksualisty. W takim wypadku lepiej jest mimo wszystko pozostawić ułomność jako zwykły napis i pewne utrudnienie (w wyżej wymienionym przypadku homoseksualisty jest to oczywiście niemożność posiadania potomstwa (bez złamania niechęci do płci przeciwnej)). Jeśli więc gracz nie chcę odgrywać swej postaci, bo mu głupio nią grać, lepiej zrobimy nie atakując gracza, bo to by tylko popsuło zabawę, a wcale tego nie chcemy, prawda? Jeśli jednak postać ma ułomność "fajną", typu kłamca, sadysta i nie przeszkadza mu granie tej postaci tylko, że o tym zapomina, to jeśli przez dłuższy czas np. nie kłamał lub nie molestował ludzi to powinien w pewnym momencie (być może bardzo niestosownym) wybuchnąć.</w:t>
            </w:r>
          </w:p>
          <w:p>
            <w:pPr>
              <w:pStyle w:val="NormalnyWeb"/>
              <w:rPr>
                <w:color w:val="0000FF"/>
              </w:rPr>
            </w:pPr>
            <w:r>
              <w:rPr>
                <w:color w:val="0000FF"/>
              </w:rPr>
              <w:t>Przykład</w:t>
            </w:r>
          </w:p>
          <w:p>
            <w:pPr>
              <w:pStyle w:val="NormalnyWeb"/>
              <w:rPr/>
            </w:pPr>
            <w:r>
              <w:rPr/>
              <w:t>Gościu jest kłamcą ale od wielu dni nie skłamał MG zwracał mu uwagę, że czuje narastającą potrzebę kłamania, ale on "nie ma czasu na takie drugorzędne rzeczy". nagle król przysyła po niego wysłańców, którzy mówią bohaterowi, że król chce z nim porozmawiać. no to bohater zadowolony z zaszczytu idzie dziarsko do zamku i staje przed obliczem króla i w trakcie rozmowy nagle czuje że traci nad sobą panowanie i puszcza serię kilkunastu zupełnie bezsensownych kłamstw. Król czuje się urażony no i bohater zostaje skazany na ścięcie nazajutrz rano. No i w taki ciekawy sposób zamiast ratować księżniczkę, bohater będzie miał ciekawsze zadanie: ocalić życie. Nie wspominając o tym, że jeśli mu się uda uciec to będzie poszukiwany w całej krainie. Maksymalnie dwie takie przygody, a gracz będzie kłamał jak najęty. No i o to chodzi:)</w:t>
            </w:r>
          </w:p>
          <w:p>
            <w:pPr>
              <w:pStyle w:val="NormalnyWeb"/>
              <w:rPr/>
            </w:pPr>
            <w:r>
              <w:rPr/>
              <w:t>Należy również (szczególnie na początku) dawać symboliczną ilość</w:t>
            </w:r>
            <w:r>
              <w:fldChar w:fldCharType="begin"/>
            </w:r>
            <w:r>
              <w:rPr>
                <w:rStyle w:val="InternetLink"/>
              </w:rPr>
              <w:instrText xml:space="preserve"> HYPERLINK "http://web.archive.org/web/20030615034806/http:/www.krysztalyczasu.prv.pl/sg_kc/rozdzialy/rozdzial11.php" \l "11-1"</w:instrText>
            </w:r>
            <w:r>
              <w:rPr>
                <w:rStyle w:val="InternetLink"/>
              </w:rPr>
              <w:fldChar w:fldCharType="separate"/>
            </w:r>
            <w:r>
              <w:rPr>
                <w:rStyle w:val="InternetLink"/>
              </w:rPr>
              <w:t xml:space="preserve"> PD </w:t>
            </w:r>
            <w:r>
              <w:rPr>
                <w:rStyle w:val="InternetLink"/>
              </w:rPr>
              <w:fldChar w:fldCharType="end"/>
            </w:r>
            <w:r>
              <w:rPr/>
              <w:t>jako nagrodę za wczucie się we własną postać. Ale przede wszystkim należy pamiętać, że Kryształy Czasu to sposób na dobrą zabawę i MG powinien zrobić wszystko, aby nawet z tak pozornie nieprzyjemnej rzeczy jak ułomność, zrobić kolejne narzędzie do poprawiania humoru :) (zapiszcie to sobie na kartce i przypnijcie na lodówce:)</w:t>
            </w:r>
          </w:p>
          <w:p>
            <w:pPr>
              <w:pStyle w:val="Normal"/>
              <w:jc w:val="right"/>
              <w:rPr/>
            </w:pPr>
            <w:hyperlink r:id="rId2">
              <w:r>
                <w:rPr>
                  <w:rStyle w:val="InternetLink"/>
                </w:rPr>
                <w:t>Mizy</w:t>
              </w:r>
            </w:hyperlink>
          </w:p>
          <w:p>
            <w:pPr>
              <w:pStyle w:val="NormalnyWeb"/>
              <w:rPr/>
            </w:pPr>
            <w:r>
              <w:rPr/>
              <w:t xml:space="preserve">Poniższe zestawienie pokazuje listę najpospolitszych zdolności nienaturalnych, z którymi można się urodzić: </w:t>
            </w:r>
          </w:p>
          <w:p>
            <w:pPr>
              <w:pStyle w:val="Heading3"/>
              <w:rPr/>
            </w:pPr>
            <w:bookmarkStart w:id="0" w:name="1"/>
            <w:bookmarkEnd w:id="0"/>
            <w:r>
              <w:rPr/>
              <w:t>Ułomności:</w:t>
            </w:r>
          </w:p>
          <w:p>
            <w:pPr>
              <w:pStyle w:val="NormalnyWeb"/>
              <w:rPr/>
            </w:pPr>
            <w:r>
              <w:rPr/>
              <w:t xml:space="preserve">01 - Jednoręki - druga ręka wykształciła się w postaci szczątkowego kikuta lub czegoś takiego. Jedną za konsekwencji jest zmniejszenie </w:t>
            </w:r>
            <w:r>
              <w:fldChar w:fldCharType="begin"/>
            </w:r>
            <w:r>
              <w:rPr>
                <w:rStyle w:val="InternetLink"/>
              </w:rPr>
              <w:instrText xml:space="preserve"> HYPERLINK "http://web.archive.org/web/20030615034806/http:/giraff.silesianet.pl/sg_kc/rozdzialy/rozdzial5.php" \l "13"</w:instrText>
            </w:r>
            <w:r>
              <w:rPr>
                <w:rStyle w:val="InternetLink"/>
              </w:rPr>
              <w:fldChar w:fldCharType="separate"/>
            </w:r>
            <w:r>
              <w:rPr>
                <w:rStyle w:val="InternetLink"/>
              </w:rPr>
              <w:t>SF</w:t>
            </w:r>
            <w:r>
              <w:rPr>
                <w:rStyle w:val="InternetLink"/>
              </w:rPr>
              <w:fldChar w:fldCharType="end"/>
            </w:r>
            <w:r>
              <w:rPr/>
              <w:t xml:space="preserve">, </w:t>
            </w:r>
            <w:r>
              <w:fldChar w:fldCharType="begin"/>
            </w:r>
            <w:r>
              <w:rPr>
                <w:rStyle w:val="InternetLink"/>
              </w:rPr>
              <w:instrText xml:space="preserve"> HYPERLINK "http://web.archive.org/web/20030615034806/http:/giraff.silesianet.pl/sg_kc/rozdzialy/rozdzial5.php" \l "14"</w:instrText>
            </w:r>
            <w:r>
              <w:rPr>
                <w:rStyle w:val="InternetLink"/>
              </w:rPr>
              <w:fldChar w:fldCharType="separate"/>
            </w:r>
            <w:r>
              <w:rPr>
                <w:rStyle w:val="InternetLink"/>
              </w:rPr>
              <w:t>ZR</w:t>
            </w:r>
            <w:r>
              <w:rPr>
                <w:rStyle w:val="InternetLink"/>
              </w:rPr>
              <w:fldChar w:fldCharType="end"/>
            </w:r>
            <w:r>
              <w:rPr/>
              <w:t>, o 1 oraz uniemożliwia wykonywanie do których potrzebne są dwie ręce.(Mając taką postać najlepiej od razu popełnić samobójstwo),</w:t>
              <w:br/>
              <w:t xml:space="preserve">02 - Słabeusz - postać ma tylko połowę naturalnej </w:t>
            </w:r>
            <w:r>
              <w:fldChar w:fldCharType="begin"/>
            </w:r>
            <w:r>
              <w:rPr>
                <w:rStyle w:val="InternetLink"/>
              </w:rPr>
              <w:instrText xml:space="preserve"> HYPERLINK "http://web.archive.org/web/20030615034806/http:/giraff.silesianet.pl/sg_kc/rozdzialy/rozdzial5.php" \l "13"</w:instrText>
            </w:r>
            <w:r>
              <w:rPr>
                <w:rStyle w:val="InternetLink"/>
              </w:rPr>
              <w:fldChar w:fldCharType="separate"/>
            </w:r>
            <w:r>
              <w:rPr>
                <w:rStyle w:val="InternetLink"/>
              </w:rPr>
              <w:t>SF</w:t>
            </w:r>
            <w:r>
              <w:rPr>
                <w:rStyle w:val="InternetLink"/>
              </w:rPr>
              <w:fldChar w:fldCharType="end"/>
            </w:r>
            <w:r>
              <w:rPr/>
              <w:t>,</w:t>
              <w:br/>
              <w:t>03 - Pryszczaty - postać ma ogromne syfy zmniejszające</w:t>
            </w:r>
            <w:r>
              <w:fldChar w:fldCharType="begin"/>
            </w:r>
            <w:r>
              <w:rPr>
                <w:rStyle w:val="InternetLink"/>
              </w:rPr>
              <w:instrText xml:space="preserve"> HYPERLINK "http://web.archive.org/web/20030615034806/http:/giraff.silesianet.pl/sg_kc/rozdzialy/rozdzial5.php" \l "21"</w:instrText>
            </w:r>
            <w:r>
              <w:rPr>
                <w:rStyle w:val="InternetLink"/>
              </w:rPr>
              <w:fldChar w:fldCharType="separate"/>
            </w:r>
            <w:r>
              <w:rPr>
                <w:rStyle w:val="InternetLink"/>
              </w:rPr>
              <w:t xml:space="preserve"> PR </w:t>
            </w:r>
            <w:r>
              <w:rPr>
                <w:rStyle w:val="InternetLink"/>
              </w:rPr>
              <w:fldChar w:fldCharType="end"/>
            </w:r>
            <w:r>
              <w:rPr/>
              <w:t>o k100,</w:t>
              <w:br/>
              <w:t>04 - Laluś - postać jest zakochana wyłącznie w sobie i nie czuje nic do innych osób, ze względu na jej delikatność</w:t>
            </w:r>
            <w:r>
              <w:fldChar w:fldCharType="begin"/>
            </w:r>
            <w:r>
              <w:rPr>
                <w:rStyle w:val="InternetLink"/>
              </w:rPr>
              <w:instrText xml:space="preserve"> HYPERLINK "http://web.archive.org/web/20030615034806/http:/giraff.silesianet.pl/sg_kc/rozdzialy/rozdzial5.php" \l "11"</w:instrText>
            </w:r>
            <w:r>
              <w:rPr>
                <w:rStyle w:val="InternetLink"/>
              </w:rPr>
              <w:fldChar w:fldCharType="separate"/>
            </w:r>
            <w:r>
              <w:rPr>
                <w:rStyle w:val="InternetLink"/>
              </w:rPr>
              <w:t xml:space="preserve"> ŻYW </w:t>
            </w:r>
            <w:r>
              <w:rPr>
                <w:rStyle w:val="InternetLink"/>
              </w:rPr>
              <w:fldChar w:fldCharType="end"/>
            </w:r>
            <w:r>
              <w:rPr/>
              <w:t>i</w:t>
            </w:r>
            <w:r>
              <w:fldChar w:fldCharType="begin"/>
            </w:r>
            <w:r>
              <w:rPr>
                <w:rStyle w:val="InternetLink"/>
              </w:rPr>
              <w:instrText xml:space="preserve"> HYPERLINK "http://web.archive.org/web/20030615034806/http:/giraff.silesianet.pl/sg_kc/rozdzialy/rozdzial5.php" \l "13"</w:instrText>
            </w:r>
            <w:r>
              <w:rPr>
                <w:rStyle w:val="InternetLink"/>
              </w:rPr>
              <w:fldChar w:fldCharType="separate"/>
            </w:r>
            <w:r>
              <w:rPr>
                <w:rStyle w:val="InternetLink"/>
              </w:rPr>
              <w:t xml:space="preserve"> SF </w:t>
            </w:r>
            <w:r>
              <w:rPr>
                <w:rStyle w:val="InternetLink"/>
              </w:rPr>
              <w:fldChar w:fldCharType="end"/>
            </w:r>
            <w:r>
              <w:rPr/>
              <w:t>zmniejszają się o 3k10 ale</w:t>
            </w:r>
            <w:r>
              <w:fldChar w:fldCharType="begin"/>
            </w:r>
            <w:r>
              <w:rPr>
                <w:rStyle w:val="InternetLink"/>
              </w:rPr>
              <w:instrText xml:space="preserve"> HYPERLINK "http://web.archive.org/web/20030615034806/http:/giraff.silesianet.pl/sg_kc/rozdzialy/rozdzial5.php" \l "21"</w:instrText>
            </w:r>
            <w:r>
              <w:rPr>
                <w:rStyle w:val="InternetLink"/>
              </w:rPr>
              <w:fldChar w:fldCharType="separate"/>
            </w:r>
            <w:r>
              <w:rPr>
                <w:rStyle w:val="InternetLink"/>
              </w:rPr>
              <w:t xml:space="preserve"> PR </w:t>
            </w:r>
            <w:r>
              <w:rPr>
                <w:rStyle w:val="InternetLink"/>
              </w:rPr>
              <w:fldChar w:fldCharType="end"/>
            </w:r>
            <w:r>
              <w:rPr/>
              <w:t>o taką wartość wzrasta ,</w:t>
              <w:br/>
              <w:t>05 - Łajza - postać ma połowę naturalnej</w:t>
            </w:r>
            <w:r>
              <w:fldChar w:fldCharType="begin"/>
            </w:r>
            <w:r>
              <w:rPr>
                <w:rStyle w:val="InternetLink"/>
              </w:rPr>
              <w:instrText xml:space="preserve"> HYPERLINK "http://web.archive.org/web/20030615034806/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i 30% szans na k10 godzin, że wypadnie mu coś co aktualnie trzyma w ręce,</w:t>
              <w:br/>
              <w:t>06 - Namolny - postać dąży do bezwarunkowego narzucenia swego zdania komuś innemu, co zmniejsza w trakcie takiej rozmowy</w:t>
            </w:r>
            <w:r>
              <w:fldChar w:fldCharType="begin"/>
            </w:r>
            <w:r>
              <w:rPr>
                <w:rStyle w:val="InternetLink"/>
              </w:rPr>
              <w:instrText xml:space="preserve"> HYPERLINK "http://web.archive.org/web/20030615034806/http:/giraff.silesianet.pl/sg_kc/rozdzialy/rozdzial5.php" \l "20"</w:instrText>
            </w:r>
            <w:r>
              <w:rPr>
                <w:rStyle w:val="InternetLink"/>
              </w:rPr>
              <w:fldChar w:fldCharType="separate"/>
            </w:r>
            <w:r>
              <w:rPr>
                <w:rStyle w:val="InternetLink"/>
              </w:rPr>
              <w:t xml:space="preserve"> CH </w:t>
            </w:r>
            <w:r>
              <w:rPr>
                <w:rStyle w:val="InternetLink"/>
              </w:rPr>
              <w:fldChar w:fldCharType="end"/>
            </w:r>
            <w:r>
              <w:rPr/>
              <w:t>do połowy,</w:t>
              <w:br/>
              <w:t>07 - Kłamca - postać odczuwa nienaturalną przyjemność podczas kłamania,</w:t>
              <w:br/>
              <w:t>08 - Niemowa - wiadomo, nie może mówić, czyli np. rzucać czarów. Rzucania czarów nigdy się nie nauczy ale może poznać język migowy i czytać z ruchu warg,</w:t>
              <w:br/>
              <w:t>09 - Zachłanny - postać chcę wszystkie rzeczy, które mogą przedstawiać jakąkolwiek wartość co jednak nie oznacza kradzieży ,</w:t>
              <w:br/>
              <w:t xml:space="preserve">10 - Cierpiący na arachnofobie - postać odczuwa ogromny strach na widok każdego insekta, który chociaż trochę przypomina pająka; nie mówiąc o tym co się z postacią dzieje, kiedy faktycznie zobaczy pająka ... </w:t>
              <w:br/>
              <w:t>11 - Złośliwiec - postać odczuwa przyjemność z uprzykrzania innym życia,</w:t>
              <w:br/>
              <w:t>12 - Lizus - postać ma zwyczaj wychwalać innych z sobie tylko znanych powodów co efektywnie zwiększa jej</w:t>
            </w:r>
            <w:r>
              <w:fldChar w:fldCharType="begin"/>
            </w:r>
            <w:r>
              <w:rPr>
                <w:rStyle w:val="InternetLink"/>
              </w:rPr>
              <w:instrText xml:space="preserve"> HYPERLINK "http://web.archive.org/web/20030615034806/http:/giraff.silesianet.pl/sg_kc/rozdzialy/rozdzial5.php" \l "20"</w:instrText>
            </w:r>
            <w:r>
              <w:rPr>
                <w:rStyle w:val="InternetLink"/>
              </w:rPr>
              <w:fldChar w:fldCharType="separate"/>
            </w:r>
            <w:r>
              <w:rPr>
                <w:rStyle w:val="InternetLink"/>
              </w:rPr>
              <w:t xml:space="preserve"> CH </w:t>
            </w:r>
            <w:r>
              <w:rPr>
                <w:rStyle w:val="InternetLink"/>
              </w:rPr>
              <w:fldChar w:fldCharType="end"/>
            </w:r>
            <w:r>
              <w:rPr/>
              <w:t>o k100, jednak osoby wiedzące o tej ułomności traktują ją jakby miała</w:t>
            </w:r>
            <w:r>
              <w:fldChar w:fldCharType="begin"/>
            </w:r>
            <w:r>
              <w:rPr>
                <w:rStyle w:val="InternetLink"/>
              </w:rPr>
              <w:instrText xml:space="preserve"> HYPERLINK "http://web.archive.org/web/20030615034806/http:/giraff.silesianet.pl/sg_kc/rozdzialy/rozdzial5.php" \l "20"</w:instrText>
            </w:r>
            <w:r>
              <w:rPr>
                <w:rStyle w:val="InternetLink"/>
              </w:rPr>
              <w:fldChar w:fldCharType="separate"/>
            </w:r>
            <w:r>
              <w:rPr>
                <w:rStyle w:val="InternetLink"/>
              </w:rPr>
              <w:t xml:space="preserve"> CH </w:t>
            </w:r>
            <w:r>
              <w:rPr>
                <w:rStyle w:val="InternetLink"/>
              </w:rPr>
              <w:fldChar w:fldCharType="end"/>
            </w:r>
            <w:r>
              <w:rPr/>
              <w:t>o połowę mniejszą,</w:t>
              <w:br/>
              <w:t>13 - Zgrywus - postać lubi robić innym głupie kawały ,</w:t>
              <w:br/>
              <w:t>14 - Alergik - postać co tydzień ma 25% szans nabawić się 6 - dniowej choroby alergicznej, która uniemożliwia jakiekolwiek czynne działanie,</w:t>
              <w:br/>
              <w:t>15 - Sodomita - postać odczuwa pociąg płciowy do zwierząt,</w:t>
              <w:br/>
              <w:t>16 - Pracoholik - postać, jeśli nie pracowała dłużej niż dwa dni napadają mdłości, bóle, choroby itp,</w:t>
              <w:br/>
              <w:t>17 - Masochista - postać uwielbia odczuwać ból,</w:t>
              <w:br/>
              <w:t>18 - Ciężko kapujący [CKP] - postać ma dwukrotnie mniejsze szansę wykonania czynności na które wymagany jest pozytywny rzut na</w:t>
            </w:r>
            <w:r>
              <w:fldChar w:fldCharType="begin"/>
            </w:r>
            <w:r>
              <w:rPr>
                <w:rStyle w:val="InternetLink"/>
              </w:rPr>
              <w:instrText xml:space="preserve"> HYPERLINK "http://web.archive.org/web/20030615034806/http:/giraff.silesianet.pl/sg_kc/rozdzialy/rozdzial5.php" \l "17"</w:instrText>
            </w:r>
            <w:r>
              <w:rPr>
                <w:rStyle w:val="InternetLink"/>
              </w:rPr>
              <w:fldChar w:fldCharType="separate"/>
            </w:r>
            <w:r>
              <w:rPr>
                <w:rStyle w:val="InternetLink"/>
              </w:rPr>
              <w:t xml:space="preserve"> MD </w:t>
            </w:r>
            <w:r>
              <w:rPr>
                <w:rStyle w:val="InternetLink"/>
              </w:rPr>
              <w:fldChar w:fldCharType="end"/>
            </w:r>
            <w:r>
              <w:rPr/>
              <w:t>, nie obniża on jednak</w:t>
            </w:r>
            <w:r>
              <w:fldChar w:fldCharType="begin"/>
            </w:r>
            <w:r>
              <w:rPr>
                <w:rStyle w:val="InternetLink"/>
              </w:rPr>
              <w:instrText xml:space="preserve"> HYPERLINK "http://web.archive.org/web/20030615034806/http:/giraff.silesianet.pl/sg_kc/rozdzialy/rozdzial5.php" \l "17"</w:instrText>
            </w:r>
            <w:r>
              <w:rPr>
                <w:rStyle w:val="InternetLink"/>
              </w:rPr>
              <w:fldChar w:fldCharType="separate"/>
            </w:r>
            <w:r>
              <w:rPr>
                <w:rStyle w:val="InternetLink"/>
              </w:rPr>
              <w:t xml:space="preserve"> MD </w:t>
            </w:r>
            <w:r>
              <w:rPr>
                <w:rStyle w:val="InternetLink"/>
              </w:rPr>
              <w:fldChar w:fldCharType="end"/>
            </w:r>
            <w:r>
              <w:rPr/>
              <w:t>,</w:t>
              <w:br/>
              <w:t>19 - Cierpiący na klaustrofobie - jeśli postać przybywa w pomieszczeniu mniejszym niż 2m sześcienne to co rundę musi wykonywać rzut na Odp. p, jeśli będzie on nieudany postać może stracić przytomność lub/i świadomość i zacząć próbować za wszelką cenę wydostać się z danego miejsca,</w:t>
              <w:br/>
              <w:t>20 - Sklerotyk -</w:t>
            </w:r>
            <w:r>
              <w:fldChar w:fldCharType="begin"/>
            </w:r>
            <w:r>
              <w:rPr>
                <w:rStyle w:val="InternetLink"/>
              </w:rPr>
              <w:instrText xml:space="preserve"> HYPERLINK "http://web.archive.org/web/20030615034806/http:/giraff.silesianet.pl/sg_kc/rozdzialy/rozdzial5.php" \l "17"</w:instrText>
            </w:r>
            <w:r>
              <w:rPr>
                <w:rStyle w:val="InternetLink"/>
              </w:rPr>
              <w:fldChar w:fldCharType="separate"/>
            </w:r>
            <w:r>
              <w:rPr>
                <w:rStyle w:val="InternetLink"/>
              </w:rPr>
              <w:t xml:space="preserve"> MD </w:t>
            </w:r>
            <w:r>
              <w:rPr>
                <w:rStyle w:val="InternetLink"/>
              </w:rPr>
              <w:fldChar w:fldCharType="end"/>
            </w:r>
            <w:r>
              <w:rPr/>
              <w:t>i PD wzrastają tylko o połowę swojej wartości ,</w:t>
              <w:br/>
              <w:t>21 - Zarozumialec - postać ma tendencje do wywyższania się ponad innych , co skutecznie zmniejsza jego</w:t>
            </w:r>
            <w:r>
              <w:fldChar w:fldCharType="begin"/>
            </w:r>
            <w:r>
              <w:rPr>
                <w:rStyle w:val="InternetLink"/>
              </w:rPr>
              <w:instrText xml:space="preserve"> HYPERLINK "http://web.archive.org/web/20030615034806/http:/giraff.silesianet.pl/sg_kc/rozdzialy/rozdzial5.php" \l "20"</w:instrText>
            </w:r>
            <w:r>
              <w:rPr>
                <w:rStyle w:val="InternetLink"/>
              </w:rPr>
              <w:fldChar w:fldCharType="separate"/>
            </w:r>
            <w:r>
              <w:rPr>
                <w:rStyle w:val="InternetLink"/>
              </w:rPr>
              <w:t xml:space="preserve"> CH </w:t>
            </w:r>
            <w:r>
              <w:rPr>
                <w:rStyle w:val="InternetLink"/>
              </w:rPr>
              <w:fldChar w:fldCharType="end"/>
            </w:r>
            <w:r>
              <w:rPr/>
              <w:t>do połowy,</w:t>
              <w:br/>
              <w:t>22 - Karzeł - postać ma wzrost mniejszy od minimalnej wartości o 3k10 ,</w:t>
              <w:br/>
              <w:t>23 - Pechowiec - postać ma stała aurę nieszczęścia objawiającą się jako wyjątkowy pech i o 10% mniejszą szansę wykonania jakichkolwiek czynności zależnych od rzutu k100 ,</w:t>
              <w:br/>
              <w:t>24 - Alkoholik - postać zawsze nie oprze się jeśli ktoś poczęstuje go alkoholem a ponadto musi upić się przynajmniej raz na dwa tygodnie (porządnie upić),</w:t>
              <w:br/>
              <w:t>25 - Wieśniak - postać bez względu na KSP zachowuje się jak NKN z odpowiednimi konsekwencjami dla</w:t>
            </w:r>
            <w:r>
              <w:fldChar w:fldCharType="begin"/>
            </w:r>
            <w:r>
              <w:rPr>
                <w:rStyle w:val="InternetLink"/>
              </w:rPr>
              <w:instrText xml:space="preserve"> HYPERLINK "http://web.archive.org/web/20030615034806/http:/giraff.silesianet.pl/sg_kc/rozdzialy/rozdzial5.php" \l "20"</w:instrText>
            </w:r>
            <w:r>
              <w:rPr>
                <w:rStyle w:val="InternetLink"/>
              </w:rPr>
              <w:fldChar w:fldCharType="separate"/>
            </w:r>
            <w:r>
              <w:rPr>
                <w:rStyle w:val="InternetLink"/>
              </w:rPr>
              <w:t xml:space="preserve"> CH </w:t>
            </w:r>
            <w:r>
              <w:rPr>
                <w:rStyle w:val="InternetLink"/>
              </w:rPr>
              <w:fldChar w:fldCharType="end"/>
            </w:r>
            <w:r>
              <w:rPr/>
              <w:t>,</w:t>
              <w:br/>
              <w:t>26 - Impotent - wiadomo postaci można chwilowo pomóc używając magii koszt: 200 zl, na 2k10 godzin ,</w:t>
              <w:br/>
              <w:t>27 - Nekrofil - postać czuje pociąg płciowy do trupów [także martwiaków],</w:t>
              <w:br/>
              <w:t>28 - Macho - postać pragnie posiąść wszystkich osobników płci przeciwnej i je wykorzystać, jest skłonna do gwałtu jeśli nie wykona udanego rzutu na 1/1</w:t>
            </w:r>
            <w:r>
              <w:fldChar w:fldCharType="begin"/>
            </w:r>
            <w:r>
              <w:rPr>
                <w:rStyle w:val="InternetLink"/>
              </w:rPr>
              <w:instrText xml:space="preserve"> HYPERLINK "http://web.archive.org/web/20030615034806/http:/giraff.silesianet.pl/sg_kc/rozdzialy/rozdzial5.php" \l "17"</w:instrText>
            </w:r>
            <w:r>
              <w:rPr>
                <w:rStyle w:val="InternetLink"/>
              </w:rPr>
              <w:fldChar w:fldCharType="separate"/>
            </w:r>
            <w:r>
              <w:rPr>
                <w:rStyle w:val="InternetLink"/>
              </w:rPr>
              <w:t xml:space="preserve">0 MD </w:t>
            </w:r>
            <w:r>
              <w:rPr>
                <w:rStyle w:val="InternetLink"/>
              </w:rPr>
              <w:fldChar w:fldCharType="end"/>
            </w:r>
            <w:r>
              <w:rPr/>
              <w:t>. W połączeniu z homoseksualistą lub biseksualistą tworzy to ciekawe zestawienie,</w:t>
              <w:br/>
              <w:t>29 - Sadysta - postać odczuwa nienaturalną przyjemność z zadawania bólu innym,</w:t>
              <w:br/>
              <w:t>30 - Brudas - postać nie dba o swoją czystość co zmniejsza jej</w:t>
            </w:r>
            <w:r>
              <w:fldChar w:fldCharType="begin"/>
            </w:r>
            <w:r>
              <w:rPr>
                <w:rStyle w:val="InternetLink"/>
              </w:rPr>
              <w:instrText xml:space="preserve"> HYPERLINK "http://web.archive.org/web/20030615034806/http:/giraff.silesianet.pl/sg_kc/rozdzialy/rozdzial5.php" \l "21"</w:instrText>
            </w:r>
            <w:r>
              <w:rPr>
                <w:rStyle w:val="InternetLink"/>
              </w:rPr>
              <w:fldChar w:fldCharType="separate"/>
            </w:r>
            <w:r>
              <w:rPr>
                <w:rStyle w:val="InternetLink"/>
              </w:rPr>
              <w:t xml:space="preserve"> PR </w:t>
            </w:r>
            <w:r>
              <w:rPr>
                <w:rStyle w:val="InternetLink"/>
              </w:rPr>
              <w:fldChar w:fldCharType="end"/>
            </w:r>
            <w:r>
              <w:rPr/>
              <w:t>o połowę,</w:t>
              <w:br/>
              <w:t>31 - Chorowitek - postać ma trzykrotnie większą szansę na zachorowanie na jakąś chorobę,</w:t>
              <w:br/>
              <w:t>32 - Homoseksualista - postać czuje pociąg płciowy wyłącznie do własnej płci,</w:t>
              <w:br/>
              <w:t>33 - Samotnik - postać nie może przez dłuższy czas przebywać w towarzystwie większym niż 3 osoby, inaczej czuje się wkurzony, osłabiony, przestraszony itp,</w:t>
              <w:br/>
              <w:t>34 - Kulawy - dwukrotnie zmniejsza szybkość poruszania się postaci i</w:t>
            </w:r>
            <w:r>
              <w:fldChar w:fldCharType="begin"/>
            </w:r>
            <w:r>
              <w:rPr>
                <w:rStyle w:val="InternetLink"/>
              </w:rPr>
              <w:instrText xml:space="preserve"> HYPERLINK "http://web.archive.org/web/20030615034806/http:/giraff.silesianet.pl/sg_kc/rozdzialy/rozdzial5.php" \l "21"</w:instrText>
            </w:r>
            <w:r>
              <w:rPr>
                <w:rStyle w:val="InternetLink"/>
              </w:rPr>
              <w:fldChar w:fldCharType="separate"/>
            </w:r>
            <w:r>
              <w:rPr>
                <w:rStyle w:val="InternetLink"/>
              </w:rPr>
              <w:t xml:space="preserve"> PR </w:t>
            </w:r>
            <w:r>
              <w:rPr>
                <w:rStyle w:val="InternetLink"/>
              </w:rPr>
              <w:fldChar w:fldCharType="end"/>
            </w:r>
            <w:r>
              <w:rPr/>
              <w:t>o 3k10 ,</w:t>
              <w:br/>
              <w:t xml:space="preserve">35 - Grubas - postać ma dwukrotnie większą wylosowaną wagę ze wszystkimi konsekwencjami dla </w:t>
            </w:r>
            <w:r>
              <w:fldChar w:fldCharType="begin"/>
            </w:r>
            <w:r>
              <w:rPr>
                <w:rStyle w:val="InternetLink"/>
              </w:rPr>
              <w:instrText xml:space="preserve"> HYPERLINK "http://web.archive.org/web/20030615034806/http:/giraff.silesianet.pl/sg_kc/rozdzialy/rozdzial5.php" \l "11"</w:instrText>
            </w:r>
            <w:r>
              <w:rPr>
                <w:rStyle w:val="InternetLink"/>
              </w:rPr>
              <w:fldChar w:fldCharType="separate"/>
            </w:r>
            <w:r>
              <w:rPr>
                <w:rStyle w:val="InternetLink"/>
              </w:rPr>
              <w:t>ŻYW</w:t>
            </w:r>
            <w:r>
              <w:rPr>
                <w:rStyle w:val="InternetLink"/>
              </w:rPr>
              <w:fldChar w:fldCharType="end"/>
            </w:r>
            <w:r>
              <w:rPr/>
              <w:t>,</w:t>
            </w:r>
            <w:r>
              <w:fldChar w:fldCharType="begin"/>
            </w:r>
            <w:r>
              <w:rPr>
                <w:rStyle w:val="InternetLink"/>
              </w:rPr>
              <w:instrText xml:space="preserve"> HYPERLINK "http://web.archive.org/web/20030615034806/http:/giraff.silesianet.pl/sg_kc/rozdzialy/rozdzial5.php" \l "13"</w:instrText>
            </w:r>
            <w:r>
              <w:rPr>
                <w:rStyle w:val="InternetLink"/>
              </w:rPr>
              <w:fldChar w:fldCharType="separate"/>
            </w:r>
            <w:r>
              <w:rPr>
                <w:rStyle w:val="InternetLink"/>
              </w:rPr>
              <w:t xml:space="preserve"> SF </w:t>
            </w:r>
            <w:r>
              <w:rPr>
                <w:rStyle w:val="InternetLink"/>
              </w:rPr>
              <w:fldChar w:fldCharType="end"/>
            </w:r>
            <w:r>
              <w:rPr/>
              <w:t>,ZR i</w:t>
            </w:r>
            <w:r>
              <w:fldChar w:fldCharType="begin"/>
            </w:r>
            <w:r>
              <w:rPr>
                <w:rStyle w:val="InternetLink"/>
              </w:rPr>
              <w:instrText xml:space="preserve"> HYPERLINK "http://web.archive.org/web/20030615034806/http:/www.krysztalyczasu.prv.pl/sg_kc/rozdzialy/rozdzial5.php" \l "15"</w:instrText>
            </w:r>
            <w:r>
              <w:rPr>
                <w:rStyle w:val="InternetLink"/>
              </w:rPr>
              <w:fldChar w:fldCharType="separate"/>
            </w:r>
            <w:r>
              <w:rPr>
                <w:rStyle w:val="InternetLink"/>
              </w:rPr>
              <w:t xml:space="preserve"> SZ </w:t>
            </w:r>
            <w:r>
              <w:rPr>
                <w:rStyle w:val="InternetLink"/>
              </w:rPr>
              <w:fldChar w:fldCharType="end"/>
            </w:r>
            <w:r>
              <w:rPr/>
              <w:t>(patrz rozdział losowanie wagi, wzrostu),</w:t>
              <w:br/>
              <w:t>36 - Chudzielec - odwrotność powyższego,</w:t>
              <w:br/>
              <w:t>37 - Bazyl - postać ma dwukrotnie mniejszą</w:t>
            </w:r>
            <w:r>
              <w:fldChar w:fldCharType="begin"/>
            </w:r>
            <w:r>
              <w:rPr>
                <w:rStyle w:val="InternetLink"/>
              </w:rPr>
              <w:instrText xml:space="preserve"> HYPERLINK "http://web.archive.org/web/20030615034806/http:/giraff.silesianet.pl/sg_kc/rozdzialy/rozdzial5.php" \l "21"</w:instrText>
            </w:r>
            <w:r>
              <w:rPr>
                <w:rStyle w:val="InternetLink"/>
              </w:rPr>
              <w:fldChar w:fldCharType="separate"/>
            </w:r>
            <w:r>
              <w:rPr>
                <w:rStyle w:val="InternetLink"/>
              </w:rPr>
              <w:t xml:space="preserve"> PR </w:t>
            </w:r>
            <w:r>
              <w:rPr>
                <w:rStyle w:val="InternetLink"/>
              </w:rPr>
              <w:fldChar w:fldCharType="end"/>
            </w:r>
            <w:r>
              <w:rPr/>
              <w:t>a w przypadku kobiet aż czterokrotnie mniejszą,</w:t>
              <w:br/>
              <w:t xml:space="preserve">38 - Flegmatyk - postać ma dwukrotnie mniejszą </w:t>
            </w:r>
            <w:r>
              <w:fldChar w:fldCharType="begin"/>
            </w:r>
            <w:r>
              <w:rPr>
                <w:rStyle w:val="InternetLink"/>
              </w:rPr>
              <w:instrText xml:space="preserve"> HYPERLINK "http://web.archive.org/web/20030615034806/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i jej ew. przyrosty ,</w:t>
              <w:br/>
              <w:t>39 - Hazardzista - postać nie może się oprzeć żadnej okazji do zagrania w coś co mogłoby przynieść mu jakąś korzyść bez względu na konsekwencje,</w:t>
              <w:br/>
              <w:t>40 - Zezol - zmniejsza o 3k10</w:t>
            </w:r>
            <w:r>
              <w:fldChar w:fldCharType="begin"/>
            </w:r>
            <w:r>
              <w:rPr>
                <w:rStyle w:val="InternetLink"/>
              </w:rPr>
              <w:instrText xml:space="preserve"> HYPERLINK "http://web.archive.org/web/20030615034806/http:/giraff.silesianet.pl/sg_kc/rozdzialy/rozdzial5.php" \l "21"</w:instrText>
            </w:r>
            <w:r>
              <w:rPr>
                <w:rStyle w:val="InternetLink"/>
              </w:rPr>
              <w:fldChar w:fldCharType="separate"/>
            </w:r>
            <w:r>
              <w:rPr>
                <w:rStyle w:val="InternetLink"/>
              </w:rPr>
              <w:t xml:space="preserve"> PR </w:t>
            </w:r>
            <w:r>
              <w:rPr>
                <w:rStyle w:val="InternetLink"/>
              </w:rPr>
              <w:fldChar w:fldCharType="end"/>
            </w:r>
            <w:r>
              <w:rPr/>
              <w:t>postaci i sprawia że każda wykonywana przez postać czynność ma o 2 seg większe opóźnienie,</w:t>
              <w:br/>
              <w:t xml:space="preserve">41 - Krótkowidz - postać widzi tylko na odległość 1/10 swej </w:t>
            </w:r>
            <w:r>
              <w:fldChar w:fldCharType="begin"/>
            </w:r>
            <w:r>
              <w:rPr>
                <w:rStyle w:val="InternetLink"/>
              </w:rPr>
              <w:instrText xml:space="preserve"> HYPERLINK "http://web.archive.org/web/20030615034806/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w metrach,</w:t>
              <w:br/>
              <w:t xml:space="preserve">42 - Dalekowidz - postać widzi tylko od odległości 1/10 swej </w:t>
            </w:r>
            <w:r>
              <w:fldChar w:fldCharType="begin"/>
            </w:r>
            <w:r>
              <w:rPr>
                <w:rStyle w:val="InternetLink"/>
              </w:rPr>
              <w:instrText xml:space="preserve"> HYPERLINK "http://web.archive.org/web/20030615034806/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w metrach,</w:t>
              <w:br/>
              <w:t>43 - Niepłodny - postać nie może mieć naturalnego potomstwa,</w:t>
              <w:br/>
              <w:t>44 - Skąpiec - postać ma tendencje do skrzętnego przechowywania pieniędzy i wszelkich dóbr materialnych,</w:t>
              <w:br/>
              <w:t>45 - Rozrzutnik - postać ma tendencje do wydawania ,często bezsensownego wydawania swych pieniędzy ,</w:t>
              <w:br/>
              <w:t>46 - Obżartuch - postać musi jeść dwukrotnie więcej niż inni , w przeciwnym przypadku szybko słabnie itp,</w:t>
              <w:br/>
              <w:t>47 - Rozczulacz - postać mazgai się z byle powodu, ze względu na swoja delikatność jej</w:t>
            </w:r>
            <w:r>
              <w:fldChar w:fldCharType="begin"/>
            </w:r>
            <w:r>
              <w:rPr>
                <w:rStyle w:val="InternetLink"/>
              </w:rPr>
              <w:instrText xml:space="preserve"> HYPERLINK "http://web.archive.org/web/20030615034806/http:/giraff.silesianet.pl/sg_kc/rozdzialy/rozdzial5.php" \l "11"</w:instrText>
            </w:r>
            <w:r>
              <w:rPr>
                <w:rStyle w:val="InternetLink"/>
              </w:rPr>
              <w:fldChar w:fldCharType="separate"/>
            </w:r>
            <w:r>
              <w:rPr>
                <w:rStyle w:val="InternetLink"/>
              </w:rPr>
              <w:t xml:space="preserve"> ŻYW </w:t>
            </w:r>
            <w:r>
              <w:rPr>
                <w:rStyle w:val="InternetLink"/>
              </w:rPr>
              <w:fldChar w:fldCharType="end"/>
            </w:r>
            <w:r>
              <w:rPr/>
              <w:t>zmniejszone są o k50 a Odp.p. do połowy,</w:t>
              <w:br/>
              <w:t>48 - Tchórz - Odp nr2 postaci jest zmniejszona o 50 +k50 ,</w:t>
              <w:br/>
              <w:t>49 - Ryzykant - Odp nr2 postaci jest zwiększona o 50 +k50 i ładuje się ona we wszelkie możliwe kłopoty,</w:t>
              <w:br/>
              <w:t>50 - 53 - Uniknięcie posiadania ułomności ,</w:t>
              <w:br/>
              <w:t>54 - Zaczepny - postać jest skora do bójki z nawet bardzo błahego powodu,</w:t>
              <w:br/>
              <w:t>55 - Postać przeklęta - postać przy losowaniu współczynników rzuca 2 razy na każdy współczynnik i wybiera gorszy wynik ,</w:t>
              <w:br/>
              <w:t>56 - Narkoman - postać jest bardzo silnie uzależniona od narkotyków ,</w:t>
              <w:br/>
              <w:t>57 - Szpaner - postać zachowuje się chamsko chwaląc się wszystkim co ma, choćby miał starą zjechaną kobyłę będzie się nią chwalił jak najlepszym rumakiem,</w:t>
              <w:br/>
              <w:t>58 - Piroman - postać czuje wielki pociąg do ognia,</w:t>
              <w:br/>
              <w:t>59 - Niespokojny - postać cały czas obawia się, że coś lub ktoś go obserwuje co zmniejsza jego koncentrację i zmniejsza intuicje do zera,</w:t>
              <w:br/>
              <w:t xml:space="preserve">60 - Hipis - postaci nienaturalnie, bo 10 razy szybciej rosną włosy, także zarost na twarzy co jeśli się nie będzie obcinał zmniejsza jego </w:t>
            </w:r>
            <w:r>
              <w:fldChar w:fldCharType="begin"/>
            </w:r>
            <w:r>
              <w:rPr>
                <w:rStyle w:val="InternetLink"/>
              </w:rPr>
              <w:instrText xml:space="preserve"> HYPERLINK "http://web.archive.org/web/20030615034806/http:/giraff.silesianet.pl/sg_kc/rozdzialy/rozdzial5.php" \l "21"</w:instrText>
            </w:r>
            <w:r>
              <w:rPr>
                <w:rStyle w:val="InternetLink"/>
              </w:rPr>
              <w:fldChar w:fldCharType="separate"/>
            </w:r>
            <w:r>
              <w:rPr>
                <w:rStyle w:val="InternetLink"/>
              </w:rPr>
              <w:t xml:space="preserve">PR </w:t>
            </w:r>
            <w:r>
              <w:rPr>
                <w:rStyle w:val="InternetLink"/>
              </w:rPr>
              <w:fldChar w:fldCharType="end"/>
            </w:r>
            <w:r>
              <w:rPr/>
              <w:t>o 2k10. Bardzo owłosiona postać może kogoś przestraszyć,</w:t>
              <w:br/>
              <w:t>61 - Zielony - postać nie umie korzystać z wielu nie prymitywnych rzeczy jak np. zaawansowane bronie, machiny oblężnicze itp,</w:t>
              <w:br/>
              <w:t xml:space="preserve">62 - Nieuk - postać ma dwukrotnie zmniejszony przyrost </w:t>
            </w:r>
            <w:r>
              <w:fldChar w:fldCharType="begin"/>
            </w:r>
            <w:r>
              <w:rPr>
                <w:rStyle w:val="InternetLink"/>
              </w:rPr>
              <w:instrText xml:space="preserve"> HYPERLINK "http://web.archive.org/web/20030615034806/http:/giraff.silesianet.pl/sg_kc/rozdzialy/rozdzial11.php" \l "11-1"</w:instrText>
            </w:r>
            <w:r>
              <w:rPr>
                <w:rStyle w:val="InternetLink"/>
              </w:rPr>
              <w:fldChar w:fldCharType="separate"/>
            </w:r>
            <w:r>
              <w:rPr>
                <w:rStyle w:val="InternetLink"/>
              </w:rPr>
              <w:t>PD</w:t>
            </w:r>
            <w:r>
              <w:rPr>
                <w:rStyle w:val="InternetLink"/>
              </w:rPr>
              <w:fldChar w:fldCharType="end"/>
            </w:r>
            <w:r>
              <w:rPr/>
              <w:t>,</w:t>
              <w:br/>
              <w:t>63 - Omen - postać jest często męczona przez istoty z innych wymiarów szczególnie demony,</w:t>
              <w:br/>
              <w:t>64 - Fatalny w łóżku - osoby które o tym wiedzą (szczególnie płci przeciwnej) unikają jego towarzystwa,</w:t>
              <w:br/>
              <w:t>65 - Cierpiący na lęk wysokości - jeśli postać znajduje się wyżej niż 10 m nad czymś co mógłby uznać za stały grunt wpada w panikę i za wszelką cenę próbuje wyjść z tej sytuacji,</w:t>
              <w:br/>
              <w:t>66 - Łatwowierny - postać uwierzy w prawie wszystko, taka postać ma zmniejszoną intuicję i o 2k10 ,</w:t>
              <w:br/>
              <w:t>67 - Nadwrażliwy na magię - wszystkie efekty magii działają na nią dwukrotnie silniej,</w:t>
              <w:br/>
              <w:t>68 - Śpioch - postać potrzebuje dwukrotnie więcej snu niż inni tzn. 12 godzin ,</w:t>
              <w:br/>
              <w:t>69 - Pozer - postać udaje, że jest silniejszy, mądrzejszy itp. co zmniejsza</w:t>
            </w:r>
            <w:r>
              <w:fldChar w:fldCharType="begin"/>
            </w:r>
            <w:r>
              <w:rPr>
                <w:rStyle w:val="InternetLink"/>
              </w:rPr>
              <w:instrText xml:space="preserve"> HYPERLINK "http://web.archive.org/web/20030615034806/http:/giraff.silesianet.pl/sg_kc/rozdzialy/rozdzial5.php" \l "20"</w:instrText>
            </w:r>
            <w:r>
              <w:rPr>
                <w:rStyle w:val="InternetLink"/>
              </w:rPr>
              <w:fldChar w:fldCharType="separate"/>
            </w:r>
            <w:r>
              <w:rPr>
                <w:rStyle w:val="InternetLink"/>
              </w:rPr>
              <w:t xml:space="preserve"> CH </w:t>
            </w:r>
            <w:r>
              <w:rPr>
                <w:rStyle w:val="InternetLink"/>
              </w:rPr>
              <w:fldChar w:fldCharType="end"/>
            </w:r>
            <w:r>
              <w:rPr/>
              <w:t>w stosunku do osób które o tym wiedzą lub się domyślają, ponadto np. silniejsze postaci mogą chcieć wypróbować jego "wielką siłę",</w:t>
              <w:br/>
              <w:t>70 - Sierota - postać nie posiada żadnej rodziny i majątku rodzinnego więc i nie ma rocznego dochodu z dzierżawy,</w:t>
              <w:br/>
              <w:t>71 - Łagodny - postać zawsze stroni od bójki przez co może być zaczepiany nawet przez najmniejszych i najsłabszych,</w:t>
              <w:br/>
              <w:t>72 - Bezlitosny - ta ułomność uniemożliwia zostanie klerykiem i posiadanie dobrego charakteru. Postać nie czuje wyrzutów sumienia, a jeśli może kogoś zabić to zazwyczaj to robi,</w:t>
              <w:br/>
              <w:t>73 - Pseudomędrzec - postać może oceniać sytuację w której na pewno nie stanie się to co ona powiedziała. Jeśli gracz jest również MG i/lub zna tę ułomność losujemy jeszcze raz. NIE należy mówić bohaterowi że ma taką ułomność tylko powiedzieć, że uniknął otrzymania ułomności. Jeśli postać mająca ta ułomność powie np. przed walką z czymś groźnym "Już po mnie" to nie można jej dać zginąć a jeśli powie np. "Takiego cieniasa to ja rozniosę" to nie można dać postaci zabić danego potwora przez całkiem przypadkowy wypadek np. upadła z góry skała rozdzielająca obie postacie itp,</w:t>
              <w:br/>
              <w:t>74 - Grzyb - Postać zaczyna jako dwukrotnie starszy co może wpływać na zachowanie,</w:t>
              <w:br/>
              <w:t>75 - Smarkacz - odwrotność powyższego + j.w,</w:t>
              <w:br/>
              <w:t>76 - Wegetarianin - postać może jeść tylko pokarmy roślinne, zmniejsza to o 2k10</w:t>
            </w:r>
            <w:r>
              <w:fldChar w:fldCharType="begin"/>
            </w:r>
            <w:r>
              <w:rPr>
                <w:rStyle w:val="InternetLink"/>
              </w:rPr>
              <w:instrText xml:space="preserve"> HYPERLINK "http://web.archive.org/web/20030615034806/http:/giraff.silesianet.pl/sg_kc/rozdzialy/rozdzial5.php" \l "11"</w:instrText>
            </w:r>
            <w:r>
              <w:rPr>
                <w:rStyle w:val="InternetLink"/>
              </w:rPr>
              <w:fldChar w:fldCharType="separate"/>
            </w:r>
            <w:r>
              <w:rPr>
                <w:rStyle w:val="InternetLink"/>
              </w:rPr>
              <w:t xml:space="preserve"> ŻYW </w:t>
            </w:r>
            <w:r>
              <w:rPr>
                <w:rStyle w:val="InternetLink"/>
              </w:rPr>
              <w:fldChar w:fldCharType="end"/>
            </w:r>
            <w:r>
              <w:rPr/>
              <w:t>i</w:t>
            </w:r>
            <w:r>
              <w:fldChar w:fldCharType="begin"/>
            </w:r>
            <w:r>
              <w:rPr>
                <w:rStyle w:val="InternetLink"/>
              </w:rPr>
              <w:instrText xml:space="preserve"> HYPERLINK "http://web.archive.org/web/20030615034806/http:/giraff.silesianet.pl/sg_kc/rozdzialy/rozdzial5.php" \l "13"</w:instrText>
            </w:r>
            <w:r>
              <w:rPr>
                <w:rStyle w:val="InternetLink"/>
              </w:rPr>
              <w:fldChar w:fldCharType="separate"/>
            </w:r>
            <w:r>
              <w:rPr>
                <w:rStyle w:val="InternetLink"/>
              </w:rPr>
              <w:t xml:space="preserve"> SF </w:t>
            </w:r>
            <w:r>
              <w:rPr>
                <w:rStyle w:val="InternetLink"/>
              </w:rPr>
              <w:fldChar w:fldCharType="end"/>
            </w:r>
            <w:r>
              <w:rPr/>
              <w:t>,</w:t>
              <w:br/>
              <w:t>77 - Zmiennocieplny - postać musi przebywać w temperaturze powyżej 0`C inaczej popada w odrętwienie i nie obudzi się póki nie wejdzie w temperaturę wyższą od tego zera,</w:t>
              <w:br/>
              <w:t>78 - Lykantrop - postać jest zarażona lykantropią czyli w każdą pełnie księżyca zamienia się w wilkołaka i ma 15% szans że zostanie schwytany i zabity,</w:t>
              <w:br/>
              <w:t>79 - Słaby łeb - postać po wypiciu 0,25l alkoholu 30% zaczyna odczuwać skutki upojenia alkoholowego po następnych 0,25l traci świadomość,</w:t>
              <w:br/>
              <w:t>80 - Chory żołądek - postać co 1 dzień ma 20% szans że dopadnie go mocny ból brzucha zmniejszający do połowy wszystkie współczynniki. W połączeniu z pechowcem ten ból może się ujawnić w najmniej odpowiednim momencie,</w:t>
              <w:br/>
              <w:t>81 - Duże pragnienie - postać potrzebuje dwukrotnie więcej napojów niż inni ,</w:t>
              <w:br/>
              <w:t>82 - Halucynator - raz na dzień zaczyna widzieć rzeczy innymi niż są w rzeczywistości. Nie należy mu jednak o tym mówić,</w:t>
              <w:br/>
              <w:t>83 - Psychol kontrolowany - postać objawia bardzo duże objawy szaleństwa kontrolowanego czyli takiego, które gracz kontroluje i sam wymyśla - jeśli nie MG wkracza do akcji, awtedy już nie jest dobrze,</w:t>
              <w:br/>
              <w:t>84 - Psychol niekontrolowany - postać objawia objawy szaleństwa niekontrolowanego czyli objawiającego się bez ostrzeżenia pod wpływem jakiegoś bodźca zewnętrznego. Te objawy (nie)kontroluje MG,</w:t>
              <w:br/>
              <w:t>85 - Choroba nieuleczalna - postać musi się pogodzić, że ma chorobę nieuleczalną, a jaką - decyduje MG zazwyczaj zabija po k50 latach (sekretny rzut),</w:t>
              <w:br/>
              <w:t>86 - Blade - Łowca wampirów - postać musi się żywić ludzką krwią, ale nie musi unikać światła itp,</w:t>
              <w:br/>
              <w:t>87 - Światłowstręt - postać nie może przebywać w świetle słonecznym dłużej niż 6 godzin, jeśli przekroczy tą granicę jego ciało zaczyna się rozkładać tracąc co minutę 10 pkt.</w:t>
            </w:r>
            <w:r>
              <w:fldChar w:fldCharType="begin"/>
            </w:r>
            <w:r>
              <w:rPr>
                <w:rStyle w:val="InternetLink"/>
              </w:rPr>
              <w:instrText xml:space="preserve"> HYPERLINK "http://web.archive.org/web/20030615034806/http:/giraff.silesianet.pl/sg_kc/rozdzialy/rozdzial5.php" \l "21"</w:instrText>
            </w:r>
            <w:r>
              <w:rPr>
                <w:rStyle w:val="InternetLink"/>
              </w:rPr>
              <w:fldChar w:fldCharType="separate"/>
            </w:r>
            <w:r>
              <w:rPr>
                <w:rStyle w:val="InternetLink"/>
              </w:rPr>
              <w:t xml:space="preserve"> PR </w:t>
            </w:r>
            <w:r>
              <w:rPr>
                <w:rStyle w:val="InternetLink"/>
              </w:rPr>
              <w:fldChar w:fldCharType="end"/>
            </w:r>
            <w:r>
              <w:rPr/>
              <w:t>. Po 10 minutach postać rozsypuje się w proszek wraz z duszą więc nie można jej już wskrzesić,</w:t>
              <w:br/>
              <w:t>88 - Niemagiczność - postać nie może rzucać czarów, używać magicznych przedmiotów i ogóle posługiwać się magią ma ona antymagię zwiększoną o 100pkt,</w:t>
              <w:br/>
              <w:t>89 - Niepojętny - postać pojmuje wszytskiego o połowę mniej skutki takich nauki są więc dwukrotnie mniejsze (PD, szkolenia, czary),</w:t>
              <w:br/>
              <w:t>90 - Nie wybrany - postać ma</w:t>
            </w:r>
            <w:r>
              <w:fldChar w:fldCharType="begin"/>
            </w:r>
            <w:r>
              <w:rPr>
                <w:rStyle w:val="InternetLink"/>
              </w:rPr>
              <w:instrText xml:space="preserve"> HYPERLINK "http://web.archive.org/web/20030615034806/http:/giraff.silesianet.pl/sg_kc/rozdzialy/rozdzial5.php" \l "22"</w:instrText>
            </w:r>
            <w:r>
              <w:rPr>
                <w:rStyle w:val="InternetLink"/>
              </w:rPr>
              <w:fldChar w:fldCharType="separate"/>
            </w:r>
            <w:r>
              <w:rPr>
                <w:rStyle w:val="InternetLink"/>
              </w:rPr>
              <w:t xml:space="preserve"> ZW </w:t>
            </w:r>
            <w:r>
              <w:rPr>
                <w:rStyle w:val="InternetLink"/>
              </w:rPr>
              <w:fldChar w:fldCharType="end"/>
            </w:r>
            <w:r>
              <w:rPr/>
              <w:t>równe 0i nie zwiększa się ono,</w:t>
              <w:br/>
              <w:t>91 - Wrażliwy na�(potwór) - postać jest wrażliwa na jeden typ (jaki wyznacza lub losuje MG) potwora który zadaje jej trzykrotnie większe obrażenia,</w:t>
              <w:br/>
              <w:t>92 - Wrażliwy na�(czar) - postać jest szczególnie wrażliwa na jeden czar (jaki wyznacza lub losuje MG) który ma 5 - krotnie większy na nią efekt (dotyczy to też czarów leczących),</w:t>
              <w:br/>
              <w:t>93 - Wrażliwy na�(przedmiot) - postać jest wyczulona na (jaki wyznacza lub losuje MG)jeden przedmiot który ma na nią 10 - krotnie większy wpływ ,</w:t>
              <w:br/>
              <w:t>94 - Wrażliwy na�(słowo) - postać po usłyszeniu podanego przez MG słowa zaczyna szaleć, walczyć, mdleć lub inny efekt ustalony przez MG,</w:t>
              <w:br/>
              <w:t>95 - Wrażliwy na�(ustala MG) - np. czynność ,</w:t>
              <w:br/>
              <w:t>96 - Towarzyski - postać nie może przebywać w towarzystwie mniej niż 3 osób inaczej niedobrze się czuje, jest rozdrażniony itp,</w:t>
              <w:br/>
              <w:t>97 - Poszukiwany - postać zrobiła coś niegodnego w przeszłości i poszukują jej wszyscy w krainie jej urodzenia i 10% szans, że spotkana osoba w innej krainie też jej poszukuje. Na innym archipelagu szansa ta wynosi 1%. Jeśli dana postać ją rozpozna to zależnie od sytuacji i osoby (łowca głów) może ją zaatakować lub donieść o niej do władz,</w:t>
              <w:br/>
              <w:t>98 - Urodzony na innym archipelagu - wylosuj jakim (patrz rozdział świat),</w:t>
              <w:br/>
              <w:t>99 - Wielkie uszy - zmniejsza dwukrotnie</w:t>
            </w:r>
            <w:r>
              <w:fldChar w:fldCharType="begin"/>
            </w:r>
            <w:r>
              <w:rPr>
                <w:rStyle w:val="InternetLink"/>
              </w:rPr>
              <w:instrText xml:space="preserve"> HYPERLINK "http://web.archive.org/web/20030615034806/http:/giraff.silesianet.pl/sg_kc/rozdzialy/rozdzial5.php" \l "21"</w:instrText>
            </w:r>
            <w:r>
              <w:rPr>
                <w:rStyle w:val="InternetLink"/>
              </w:rPr>
              <w:fldChar w:fldCharType="separate"/>
            </w:r>
            <w:r>
              <w:rPr>
                <w:rStyle w:val="InternetLink"/>
              </w:rPr>
              <w:t xml:space="preserve"> PR </w:t>
            </w:r>
            <w:r>
              <w:rPr>
                <w:rStyle w:val="InternetLink"/>
              </w:rPr>
              <w:fldChar w:fldCharType="end"/>
            </w:r>
            <w:r>
              <w:rPr/>
              <w:t>,</w:t>
              <w:br/>
              <w:t>100 - Poroniony - postać umiera przed porodem, no to tworzymy od nowa,</w:t>
              <w:br/>
              <w:t>99 - 00 - Arcyułomność - decyzja MG (tylko się nie litować)</w:t>
            </w:r>
          </w:p>
          <w:p>
            <w:pPr>
              <w:pStyle w:val="Heading3"/>
              <w:rPr/>
            </w:pPr>
            <w:bookmarkStart w:id="1" w:name="2"/>
            <w:bookmarkEnd w:id="1"/>
            <w:r>
              <w:rPr/>
              <w:t>Zdolności:</w:t>
            </w:r>
          </w:p>
          <w:p>
            <w:pPr>
              <w:pStyle w:val="NormalnyWeb"/>
              <w:spacing w:before="280" w:after="0"/>
              <w:rPr/>
            </w:pPr>
            <w:r>
              <w:rPr/>
              <w:t>1 - Twardziel - postać ma dwukrotnie większe</w:t>
            </w:r>
            <w:r>
              <w:fldChar w:fldCharType="begin"/>
            </w:r>
            <w:r>
              <w:rPr>
                <w:rStyle w:val="InternetLink"/>
              </w:rPr>
              <w:instrText xml:space="preserve"> HYPERLINK "http://web.archive.org/web/20030615034806/http:/giraff.silesianet.pl/sg_kc/rozdzialy/rozdzial5.php" \l "11"</w:instrText>
            </w:r>
            <w:r>
              <w:rPr>
                <w:rStyle w:val="InternetLink"/>
              </w:rPr>
              <w:fldChar w:fldCharType="separate"/>
            </w:r>
            <w:r>
              <w:rPr>
                <w:rStyle w:val="InternetLink"/>
              </w:rPr>
              <w:t xml:space="preserve"> ŻYW </w:t>
            </w:r>
            <w:r>
              <w:rPr>
                <w:rStyle w:val="InternetLink"/>
              </w:rPr>
              <w:fldChar w:fldCharType="end"/>
            </w:r>
            <w:r>
              <w:rPr/>
              <w:t>i ich późniejsze przyrosty,</w:t>
              <w:br/>
              <w:t>2 - Obdarzony zdolnością regeneracji - postać może jeśli jest skupiona wyleczyć się jak leczenie lekkich obrażeń (trwa k100 rund),</w:t>
              <w:br/>
              <w:t>3 - Znający dawną mowę - postać umie posługiwać się językiem znanym jako dawna mowa, dzięki niemu może się on porozumieć z martwiakami i potworami z innych wymiarów (ale nie z wymiaru demonicznego),</w:t>
              <w:br/>
              <w:t>4 - Wierzący - postać ma maksymalną</w:t>
            </w:r>
            <w:r>
              <w:fldChar w:fldCharType="begin"/>
            </w:r>
            <w:r>
              <w:rPr>
                <w:rStyle w:val="InternetLink"/>
              </w:rPr>
              <w:instrText xml:space="preserve"> HYPERLINK "http://web.archive.org/web/20030615034806/http:/giraff.silesianet.pl/sg_kc/rozdzialy/rozdzial5.php" \l "19"</w:instrText>
            </w:r>
            <w:r>
              <w:rPr>
                <w:rStyle w:val="InternetLink"/>
              </w:rPr>
              <w:fldChar w:fldCharType="separate"/>
            </w:r>
            <w:r>
              <w:rPr>
                <w:rStyle w:val="InternetLink"/>
              </w:rPr>
              <w:t xml:space="preserve"> WI </w:t>
            </w:r>
            <w:r>
              <w:rPr>
                <w:rStyle w:val="InternetLink"/>
              </w:rPr>
              <w:fldChar w:fldCharType="end"/>
            </w:r>
            <w:r>
              <w:rPr/>
              <w:t>dla swej postaci (szczegóły pod tabelą),</w:t>
              <w:br/>
              <w:t>5 - Orator - jeśli przemawia do ilości osób większej niż 4 osoby te traktują go jakby miał 3 - krotnie większą</w:t>
            </w:r>
            <w:r>
              <w:fldChar w:fldCharType="begin"/>
            </w:r>
            <w:r>
              <w:rPr>
                <w:rStyle w:val="InternetLink"/>
              </w:rPr>
              <w:instrText xml:space="preserve"> HYPERLINK "http://web.archive.org/web/20030615034806/http:/giraff.silesianet.pl/sg_kc/rozdzialy/rozdzial5.php" \l "20"</w:instrText>
            </w:r>
            <w:r>
              <w:rPr>
                <w:rStyle w:val="InternetLink"/>
              </w:rPr>
              <w:fldChar w:fldCharType="separate"/>
            </w:r>
            <w:r>
              <w:rPr>
                <w:rStyle w:val="InternetLink"/>
              </w:rPr>
              <w:t xml:space="preserve"> CH </w:t>
            </w:r>
            <w:r>
              <w:rPr>
                <w:rStyle w:val="InternetLink"/>
              </w:rPr>
              <w:fldChar w:fldCharType="end"/>
            </w:r>
            <w:r>
              <w:rPr/>
              <w:t>. Chętnie przyjmowany przez wojsko ,</w:t>
              <w:br/>
              <w:t>6 - Naukowiec - zna wszelkie znane wynalazki i umie się nimi posługiwać. Jego</w:t>
            </w:r>
            <w:r>
              <w:fldChar w:fldCharType="begin"/>
            </w:r>
            <w:r>
              <w:rPr>
                <w:rStyle w:val="InternetLink"/>
              </w:rPr>
              <w:instrText xml:space="preserve"> HYPERLINK "http://web.archive.org/web/20030615034806/http:/giraff.silesianet.pl/sg_kc/rozdzialy/rozdzial5.php" \l "17"</w:instrText>
            </w:r>
            <w:r>
              <w:rPr>
                <w:rStyle w:val="InternetLink"/>
              </w:rPr>
              <w:fldChar w:fldCharType="separate"/>
            </w:r>
            <w:r>
              <w:rPr>
                <w:rStyle w:val="InternetLink"/>
              </w:rPr>
              <w:t xml:space="preserve"> MD </w:t>
            </w:r>
            <w:r>
              <w:rPr>
                <w:rStyle w:val="InternetLink"/>
              </w:rPr>
              <w:fldChar w:fldCharType="end"/>
            </w:r>
            <w:r>
              <w:rPr/>
              <w:t xml:space="preserve">i </w:t>
            </w:r>
            <w:r>
              <w:fldChar w:fldCharType="begin"/>
            </w:r>
            <w:r>
              <w:rPr>
                <w:rStyle w:val="InternetLink"/>
              </w:rPr>
              <w:instrText xml:space="preserve"> HYPERLINK "http://web.archive.org/web/20030615034806/http:/giraff.silesianet.pl/sg_kc/rozdzialy/rozdzial5.php" \l "16"</w:instrText>
            </w:r>
            <w:r>
              <w:rPr>
                <w:rStyle w:val="InternetLink"/>
              </w:rPr>
              <w:fldChar w:fldCharType="separate"/>
            </w:r>
            <w:r>
              <w:rPr>
                <w:rStyle w:val="InternetLink"/>
              </w:rPr>
              <w:t>INT</w:t>
            </w:r>
            <w:r>
              <w:rPr>
                <w:rStyle w:val="InternetLink"/>
              </w:rPr>
              <w:fldChar w:fldCharType="end"/>
            </w:r>
            <w:r>
              <w:rPr/>
              <w:t xml:space="preserve"> wzrastają o k50,</w:t>
              <w:br/>
              <w:t>7 - Wyczuwający zachwianie równowagi sił - postać automatycznie wyczuwa zachwianie równowagi sił (na odległość 10Km) i umie dokładnie (wymaga skupienia) określić co je powoduje i ile jest od niego z dokładnością do 50m ,</w:t>
              <w:br/>
              <w:t>8 - Ulubieniec bogów - postać ma maksymalną podwojone</w:t>
            </w:r>
            <w:r>
              <w:fldChar w:fldCharType="begin"/>
            </w:r>
            <w:r>
              <w:rPr>
                <w:rStyle w:val="InternetLink"/>
              </w:rPr>
              <w:instrText xml:space="preserve"> HYPERLINK "http://web.archive.org/web/20030615034806/http:/giraff.silesianet.pl/sg_kc/rozdzialy/rozdzial5.php" \l "22"</w:instrText>
            </w:r>
            <w:r>
              <w:rPr>
                <w:rStyle w:val="InternetLink"/>
              </w:rPr>
              <w:fldChar w:fldCharType="separate"/>
            </w:r>
            <w:r>
              <w:rPr>
                <w:rStyle w:val="InternetLink"/>
              </w:rPr>
              <w:t xml:space="preserve"> ZW </w:t>
            </w:r>
            <w:r>
              <w:rPr>
                <w:rStyle w:val="InternetLink"/>
              </w:rPr>
              <w:fldChar w:fldCharType="end"/>
            </w:r>
            <w:r>
              <w:rPr/>
              <w:t>i ew. przyrosty ,</w:t>
              <w:br/>
              <w:t>9 - Intuicjonista - postać ma dwukrotnie zwiększoną intuicję ,</w:t>
              <w:br/>
              <w:t>10 - Wielkolud - postać ma o 50% wyższy wzrost niż to wylosuje. O skutkach decyduje MG,</w:t>
              <w:br/>
              <w:t>11 - Niesamowity słuch - postać słyszy na odległość 3 - krotnie większą niż normalnie,</w:t>
              <w:br/>
              <w:t>12 - Wybrany - postać ma dodatkowe k50 punktów w dowolnej umiejętności,,</w:t>
              <w:br/>
              <w:t>13 - Osobistość - postać ma wielką siłe woli więc trudno ją przekonać do czegoś co wydaje jej się nie prawidłowe ,</w:t>
              <w:br/>
              <w:t>14 - Oszust - postać może automatycznie wykrywać kłamstwo jeśli je usłyszy, a ponadto jego kłamstwo nie może być wykryte,</w:t>
              <w:br/>
              <w:t>15 - Znachor - postać może uleczyć jedną postać z 3k100 obrażeń (trwa k100 rund). Może tak zrobić raz dziennie. Postać z kasty klerycznej posiadająca tą zdolność posiada 5%+1/10</w:t>
            </w:r>
            <w:r>
              <w:fldChar w:fldCharType="begin"/>
            </w:r>
            <w:r>
              <w:rPr>
                <w:rStyle w:val="InternetLink"/>
              </w:rPr>
              <w:instrText xml:space="preserve"> HYPERLINK "http://web.archive.org/web/20030615034806/http:/giraff.silesianet.pl/sg_kc/rozdzialy/rozdzial5.php" \l "19"</w:instrText>
            </w:r>
            <w:r>
              <w:rPr>
                <w:rStyle w:val="InternetLink"/>
              </w:rPr>
              <w:fldChar w:fldCharType="separate"/>
            </w:r>
            <w:r>
              <w:rPr>
                <w:rStyle w:val="InternetLink"/>
              </w:rPr>
              <w:t xml:space="preserve"> WI </w:t>
            </w:r>
            <w:r>
              <w:rPr>
                <w:rStyle w:val="InternetLink"/>
              </w:rPr>
              <w:fldChar w:fldCharType="end"/>
            </w:r>
            <w:r>
              <w:rPr/>
              <w:t>(nieudany rzut uniemożliwia następne w stosunku do tej choroby), że usunie nią jakąś nieskomplikowaną chorobę,</w:t>
              <w:br/>
              <w:t xml:space="preserve">16 - Doświadczony - postać od razu po przejęciu jest na k5 pozycji (jeden rzut na każdą profesję) i minimalną ilość </w:t>
            </w:r>
            <w:r>
              <w:fldChar w:fldCharType="begin"/>
            </w:r>
            <w:r>
              <w:rPr>
                <w:rStyle w:val="InternetLink"/>
              </w:rPr>
              <w:instrText xml:space="preserve"> HYPERLINK "http://web.archive.org/web/20030615034806/http:/giraff.silesianet.pl/sg_kc/rozdzialy/rozdzial11.php" \l "11-1"</w:instrText>
            </w:r>
            <w:r>
              <w:rPr>
                <w:rStyle w:val="InternetLink"/>
              </w:rPr>
              <w:fldChar w:fldCharType="separate"/>
            </w:r>
            <w:r>
              <w:rPr>
                <w:rStyle w:val="InternetLink"/>
              </w:rPr>
              <w:t>PD</w:t>
            </w:r>
            <w:r>
              <w:rPr>
                <w:rStyle w:val="InternetLink"/>
              </w:rPr>
              <w:fldChar w:fldCharType="end"/>
            </w:r>
            <w:r>
              <w:rPr/>
              <w:t xml:space="preserve"> dla tych poziomów. Patrz rozdział </w:t>
            </w:r>
            <w:r>
              <w:fldChar w:fldCharType="begin"/>
            </w:r>
            <w:r>
              <w:rPr>
                <w:rStyle w:val="InternetLink"/>
              </w:rPr>
              <w:instrText xml:space="preserve"> HYPERLINK "http://web.archive.org/web/20030615034806/http:/giraff.silesianet.pl/sg_kc/rozdzialy/rozdzial11.php" \l "11-1"</w:instrText>
            </w:r>
            <w:r>
              <w:rPr>
                <w:rStyle w:val="InternetLink"/>
              </w:rPr>
              <w:fldChar w:fldCharType="separate"/>
            </w:r>
            <w:r>
              <w:rPr>
                <w:rStyle w:val="InternetLink"/>
              </w:rPr>
              <w:t>Doświadczenie</w:t>
            </w:r>
            <w:r>
              <w:rPr>
                <w:rStyle w:val="InternetLink"/>
              </w:rPr>
              <w:fldChar w:fldCharType="end"/>
            </w:r>
            <w:r>
              <w:rPr/>
              <w:t>,</w:t>
              <w:br/>
              <w:t>17 - Całkowicie wolny - postać może wybrać właściwie każdą rasę przy której opisie jest rozdział "�� w rękach gracza" tam są też wszystkie szczegóły,</w:t>
              <w:br/>
              <w:t xml:space="preserve">18 - Szybki - postać ma maksymalną </w:t>
            </w:r>
            <w:r>
              <w:fldChar w:fldCharType="begin"/>
            </w:r>
            <w:r>
              <w:rPr>
                <w:rStyle w:val="InternetLink"/>
              </w:rPr>
              <w:instrText xml:space="preserve"> HYPERLINK "http://web.archive.org/web/20030615034806/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dla swej postaci ,</w:t>
              <w:br/>
              <w:t>19 - Polimorficzny - może się on zamieniać w dowolną, widzianą już istotę na k10 minut(godzin w przypadku istot wybitnie słabych) (twa k100 rund i wymaga udanego rzutu na</w:t>
            </w:r>
            <w:r>
              <w:fldChar w:fldCharType="begin"/>
            </w:r>
            <w:r>
              <w:rPr>
                <w:rStyle w:val="InternetLink"/>
              </w:rPr>
              <w:instrText xml:space="preserve"> HYPERLINK "http://web.archive.org/web/20030615034806/http:/giraff.silesianet.pl/sg_kc/rozdzialy/rozdzial5.php" \l "18"</w:instrText>
            </w:r>
            <w:r>
              <w:rPr>
                <w:rStyle w:val="InternetLink"/>
              </w:rPr>
              <w:fldChar w:fldCharType="separate"/>
            </w:r>
            <w:r>
              <w:rPr>
                <w:rStyle w:val="InternetLink"/>
              </w:rPr>
              <w:t xml:space="preserve"> UM </w:t>
            </w:r>
            <w:r>
              <w:rPr>
                <w:rStyle w:val="InternetLink"/>
              </w:rPr>
              <w:fldChar w:fldCharType="end"/>
            </w:r>
            <w:r>
              <w:rPr/>
              <w:t>. Taka przemiana może nastąpić raz na tydzień. Postać staje się wtedy standardowym osobnikiem tej rasy z POZ równej połowie swojej i ma takie współczynniki jak ona i takie umiejętności jak one,</w:t>
              <w:br/>
              <w:t xml:space="preserve">20 - Telepatyk - postać może się porozumiewać bez słów z żądaną istotą na odległość 100 + </w:t>
            </w:r>
            <w:r>
              <w:fldChar w:fldCharType="begin"/>
            </w:r>
            <w:r>
              <w:rPr>
                <w:rStyle w:val="InternetLink"/>
              </w:rPr>
              <w:instrText xml:space="preserve"> HYPERLINK "http://web.archive.org/web/20030615034806/http:/giraff.silesianet.pl/sg_kc/rozdzialy/rozdzial5.php" \l "18"</w:instrText>
            </w:r>
            <w:r>
              <w:rPr>
                <w:rStyle w:val="InternetLink"/>
              </w:rPr>
              <w:fldChar w:fldCharType="separate"/>
            </w:r>
            <w:r>
              <w:rPr>
                <w:rStyle w:val="InternetLink"/>
              </w:rPr>
              <w:t>UM</w:t>
            </w:r>
            <w:r>
              <w:rPr>
                <w:rStyle w:val="InternetLink"/>
              </w:rPr>
              <w:fldChar w:fldCharType="end"/>
            </w:r>
            <w:r>
              <w:rPr/>
              <w:t xml:space="preserve"> metrów. Wykrywa też większość istot w takim obszarze. Na każdą godzinę włączonej telepatii traci ona 1 PM lub w wypadku braku 10 </w:t>
            </w:r>
            <w:r>
              <w:fldChar w:fldCharType="begin"/>
            </w:r>
            <w:r>
              <w:rPr>
                <w:rStyle w:val="InternetLink"/>
              </w:rPr>
              <w:instrText xml:space="preserve"> HYPERLINK "http://web.archive.org/web/20030615034806/http:/giraff.silesianet.pl/sg_kc/rozdzialy/rozdzial5.php" \l "11"</w:instrText>
            </w:r>
            <w:r>
              <w:rPr>
                <w:rStyle w:val="InternetLink"/>
              </w:rPr>
              <w:fldChar w:fldCharType="separate"/>
            </w:r>
            <w:r>
              <w:rPr>
                <w:rStyle w:val="InternetLink"/>
              </w:rPr>
              <w:t>ŻYW</w:t>
            </w:r>
            <w:r>
              <w:rPr>
                <w:rStyle w:val="InternetLink"/>
              </w:rPr>
              <w:fldChar w:fldCharType="end"/>
            </w:r>
            <w:r>
              <w:rPr/>
              <w:t>,</w:t>
              <w:br/>
              <w:t>21 - Rzucacz - postać zyskuje moc wzmacniającą jego rękę w rzucaniu i jeśli rzuci bronią rzucaną zawsze trafia a ofiara otrzymuje podwójną ilość obrażeń ,</w:t>
              <w:br/>
              <w:t>22 - Promieniotwórczy - postać posiada umiejętność wydalania z siebie promieni raniących (raz na dzień na każde pełne 50</w:t>
            </w:r>
            <w:r>
              <w:fldChar w:fldCharType="begin"/>
            </w:r>
            <w:r>
              <w:rPr>
                <w:rStyle w:val="InternetLink"/>
              </w:rPr>
              <w:instrText xml:space="preserve"> HYPERLINK "http://web.archive.org/web/20030615034806/http:/giraff.silesianet.pl/sg_kc/rozdzialy/rozdzial5.php" \l "18"</w:instrText>
            </w:r>
            <w:r>
              <w:rPr>
                <w:rStyle w:val="InternetLink"/>
              </w:rPr>
              <w:fldChar w:fldCharType="separate"/>
            </w:r>
            <w:r>
              <w:rPr>
                <w:rStyle w:val="InternetLink"/>
              </w:rPr>
              <w:t xml:space="preserve"> UM </w:t>
            </w:r>
            <w:r>
              <w:rPr>
                <w:rStyle w:val="InternetLink"/>
              </w:rPr>
              <w:fldChar w:fldCharType="end"/>
            </w:r>
            <w:r>
              <w:rPr/>
              <w:t xml:space="preserve">) zadające 2k100 obrażeń na każde 100 pkt. </w:t>
            </w:r>
            <w:r>
              <w:fldChar w:fldCharType="begin"/>
            </w:r>
            <w:r>
              <w:rPr>
                <w:rStyle w:val="InternetLink"/>
              </w:rPr>
              <w:instrText xml:space="preserve"> HYPERLINK "http://web.archive.org/web/20030615034806/http:/giraff.silesianet.pl/sg_kc/rozdzialy/rozdzial5.php" \l "16"</w:instrText>
            </w:r>
            <w:r>
              <w:rPr>
                <w:rStyle w:val="InternetLink"/>
              </w:rPr>
              <w:fldChar w:fldCharType="separate"/>
            </w:r>
            <w:r>
              <w:rPr>
                <w:rStyle w:val="InternetLink"/>
              </w:rPr>
              <w:t>INT</w:t>
            </w:r>
            <w:r>
              <w:rPr>
                <w:rStyle w:val="InternetLink"/>
              </w:rPr>
              <w:fldChar w:fldCharType="end"/>
            </w:r>
            <w:r>
              <w:rPr/>
              <w:t>,</w:t>
              <w:br/>
              <w:t xml:space="preserve">23 - Geniusz - postać ma maksymalne </w:t>
            </w:r>
            <w:r>
              <w:fldChar w:fldCharType="begin"/>
            </w:r>
            <w:r>
              <w:rPr>
                <w:rStyle w:val="InternetLink"/>
              </w:rPr>
              <w:instrText xml:space="preserve"> HYPERLINK "http://web.archive.org/web/20030615034806/http:/giraff.silesianet.pl/sg_kc/rozdzialy/rozdzial5.php" \l "16"</w:instrText>
            </w:r>
            <w:r>
              <w:rPr>
                <w:rStyle w:val="InternetLink"/>
              </w:rPr>
              <w:fldChar w:fldCharType="separate"/>
            </w:r>
            <w:r>
              <w:rPr>
                <w:rStyle w:val="InternetLink"/>
              </w:rPr>
              <w:t>INT</w:t>
            </w:r>
            <w:r>
              <w:rPr>
                <w:rStyle w:val="InternetLink"/>
              </w:rPr>
              <w:fldChar w:fldCharType="end"/>
            </w:r>
            <w:r>
              <w:rPr/>
              <w:t xml:space="preserve"> dla swej rasy zwiększone dodatkowo o 20 +k10 ,</w:t>
              <w:br/>
              <w:t>24 - Magik - postać ma maksymalną M dla swej rasy zwiększone dodatkowo o 20 +k10 ,</w:t>
              <w:br/>
              <w:t>25 - Dar Gaii - postać potrafi porozumiewać się ze zwierzętami (ale nie potworami, szczegóły w opisach) telepatycznie. Każde spotkane zwierzę ma do niego przyjazne nastawienie,</w:t>
              <w:br/>
              <w:t>26 - Waleczny - postać ma zwiększoną o 50 odp nr2 i o k50</w:t>
            </w:r>
            <w:r>
              <w:fldChar w:fldCharType="begin"/>
            </w:r>
            <w:r>
              <w:rPr>
                <w:rStyle w:val="InternetLink"/>
              </w:rPr>
              <w:instrText xml:space="preserve"> HYPERLINK "http://web.archive.org/web/20030615034806/http:/giraff.silesianet.pl/sg_kc/rozdzialy/rozdzial5.php" \l "13"</w:instrText>
            </w:r>
            <w:r>
              <w:rPr>
                <w:rStyle w:val="InternetLink"/>
              </w:rPr>
              <w:fldChar w:fldCharType="separate"/>
            </w:r>
            <w:r>
              <w:rPr>
                <w:rStyle w:val="InternetLink"/>
              </w:rPr>
              <w:t xml:space="preserve"> SF </w:t>
            </w:r>
            <w:r>
              <w:rPr>
                <w:rStyle w:val="InternetLink"/>
              </w:rPr>
              <w:fldChar w:fldCharType="end"/>
            </w:r>
            <w:r>
              <w:rPr/>
              <w:t xml:space="preserve">i </w:t>
            </w:r>
            <w:r>
              <w:fldChar w:fldCharType="begin"/>
            </w:r>
            <w:r>
              <w:rPr>
                <w:rStyle w:val="InternetLink"/>
              </w:rPr>
              <w:instrText xml:space="preserve"> HYPERLINK "http://web.archive.org/web/20030615034806/http:/giraff.silesianet.pl/sg_kc/rozdzialy/rozdzial5.php" \l "11"</w:instrText>
            </w:r>
            <w:r>
              <w:rPr>
                <w:rStyle w:val="InternetLink"/>
              </w:rPr>
              <w:fldChar w:fldCharType="separate"/>
            </w:r>
            <w:r>
              <w:rPr>
                <w:rStyle w:val="InternetLink"/>
              </w:rPr>
              <w:t>ŻYW</w:t>
            </w:r>
            <w:r>
              <w:rPr>
                <w:rStyle w:val="InternetLink"/>
              </w:rPr>
              <w:fldChar w:fldCharType="end"/>
            </w:r>
            <w:r>
              <w:rPr/>
              <w:t>,</w:t>
              <w:br/>
              <w:t>27 - Smok wędrowny - raz na dzień postać umie ziać ogniem (patrz opis umiejętności smoków) ,</w:t>
              <w:br/>
              <w:t>28 - Grawiton - raz na dzień postać umie ziać grawitacją (patrz opis umiejętności wargó grawitacyjnych�),</w:t>
              <w:br/>
              <w:t>29 - Obdarzony dotykiem Midasa - Postać raz na tydzień potrafi zamienić jakąkolwiek rzecz lub istotę w złoto. Przedmiot nie może być większy od 1m sześciennego/UM ,</w:t>
              <w:br/>
              <w:t>30 - Nocny Jeleń - postać nie potrzebuje snu ,</w:t>
              <w:br/>
              <w:t>31 - W jego żyłach płynie krew życia - postać jest wskrzeszana automatycznie po swej śmierci. Działa tylko raz,</w:t>
              <w:br/>
              <w:t>32 - Imitator - postać po pozytywnym rzucie na</w:t>
            </w:r>
            <w:r>
              <w:fldChar w:fldCharType="begin"/>
            </w:r>
            <w:r>
              <w:rPr>
                <w:rStyle w:val="InternetLink"/>
              </w:rPr>
              <w:instrText xml:space="preserve"> HYPERLINK "http://web.archive.org/web/20030615034806/http:/giraff.silesianet.pl/sg_kc/rozdzialy/rozdzial5.php" \l "20"</w:instrText>
            </w:r>
            <w:r>
              <w:rPr>
                <w:rStyle w:val="InternetLink"/>
              </w:rPr>
              <w:fldChar w:fldCharType="separate"/>
            </w:r>
            <w:r>
              <w:rPr>
                <w:rStyle w:val="InternetLink"/>
              </w:rPr>
              <w:t xml:space="preserve"> CH </w:t>
            </w:r>
            <w:r>
              <w:rPr>
                <w:rStyle w:val="InternetLink"/>
              </w:rPr>
              <w:fldChar w:fldCharType="end"/>
            </w:r>
            <w:r>
              <w:rPr/>
              <w:t>potrafi bezbłędnie naśladować jakiś już usłyszany głos,</w:t>
              <w:br/>
              <w:t>33 - Poliglota - postać zna dodatkowo k10 języków swojego archipelagu. Patrz rozdział Świat,</w:t>
              <w:br/>
              <w:t>34 - Czarodziej - postać ma dodatkowe k100 PM a jego Antymagia jest dwukrotnie Większa,</w:t>
              <w:br/>
              <w:t>35 - Odporny psychicznie - postać ma maksymalne Odp.p. dla swej postaci ,</w:t>
              <w:br/>
              <w:t>36 - Odporny fizycznie - postać ma maksymalne Odp.f. dla swej postaci ,</w:t>
              <w:br/>
              <w:t>37 - Telekinetyk - postać umie falami mózgowymi przemieszczać przedmioty o łącznej masie nie większej od 80 JSF na 100 pkt.</w:t>
            </w:r>
            <w:r>
              <w:fldChar w:fldCharType="begin"/>
            </w:r>
            <w:r>
              <w:rPr>
                <w:rStyle w:val="InternetLink"/>
              </w:rPr>
              <w:instrText xml:space="preserve"> HYPERLINK "http://web.archive.org/web/20030615034806/http:/giraff.silesianet.pl/sg_kc/rozdzialy/rozdzial5.php" \l "18"</w:instrText>
            </w:r>
            <w:r>
              <w:rPr>
                <w:rStyle w:val="InternetLink"/>
              </w:rPr>
              <w:fldChar w:fldCharType="separate"/>
            </w:r>
            <w:r>
              <w:rPr>
                <w:rStyle w:val="InternetLink"/>
              </w:rPr>
              <w:t xml:space="preserve"> UM </w:t>
            </w:r>
            <w:r>
              <w:rPr>
                <w:rStyle w:val="InternetLink"/>
              </w:rPr>
              <w:fldChar w:fldCharType="end"/>
            </w:r>
            <w:r>
              <w:rPr/>
              <w:t>. Jeden metr kosztuje zużycie 1 pkt. PM lub 10ŻYW,</w:t>
              <w:br/>
              <w:t>38 - Kameleon - będąc nago postać w czasie 1 rundy jest w stanie dokładnie odtworzyć kolory jego tła niezależnie gdzie jest. Postać potrafi włączać i wyłączać swoja umiejętność. Działa tylko bez ubrania,</w:t>
              <w:br/>
              <w:t>39 - Odporny żołądek - postać posiada niezwykle ostry sok żołądkowy całkowicie niszczący wszelkie trucizny przechodzące przez układ pokarmowy tzn. zjedzone. Czyli jest odporna na efekty zjedzenia zepsutego mięsa, połknięcie trucizny wraz z pożywieniem, ale nie chroni przed np. wstrzyknięciem trucizny bezpośrednio do krwiobiegu,</w:t>
              <w:br/>
              <w:t>40 - Elokwentny - postać ma maksymalną</w:t>
            </w:r>
            <w:r>
              <w:fldChar w:fldCharType="begin"/>
            </w:r>
            <w:r>
              <w:rPr>
                <w:rStyle w:val="InternetLink"/>
              </w:rPr>
              <w:instrText xml:space="preserve"> HYPERLINK "http://web.archive.org/web/20030615034806/http:/giraff.silesianet.pl/sg_kc/rozdzialy/rozdzial5.php" \l "20"</w:instrText>
            </w:r>
            <w:r>
              <w:rPr>
                <w:rStyle w:val="InternetLink"/>
              </w:rPr>
              <w:fldChar w:fldCharType="separate"/>
            </w:r>
            <w:r>
              <w:rPr>
                <w:rStyle w:val="InternetLink"/>
              </w:rPr>
              <w:t xml:space="preserve"> CH </w:t>
            </w:r>
            <w:r>
              <w:rPr>
                <w:rStyle w:val="InternetLink"/>
              </w:rPr>
              <w:fldChar w:fldCharType="end"/>
            </w:r>
            <w:r>
              <w:rPr/>
              <w:t>dla swej rasy zwiększone dodatkowo o 20 + k10,</w:t>
              <w:br/>
              <w:t>41 - Siłacz - postać ma maksymalną</w:t>
            </w:r>
            <w:r>
              <w:fldChar w:fldCharType="begin"/>
            </w:r>
            <w:r>
              <w:rPr>
                <w:rStyle w:val="InternetLink"/>
              </w:rPr>
              <w:instrText xml:space="preserve"> HYPERLINK "http://web.archive.org/web/20030615034806/http:/giraff.silesianet.pl/sg_kc/rozdzialy/rozdzial5.php" \l "13"</w:instrText>
            </w:r>
            <w:r>
              <w:rPr>
                <w:rStyle w:val="InternetLink"/>
              </w:rPr>
              <w:fldChar w:fldCharType="separate"/>
            </w:r>
            <w:r>
              <w:rPr>
                <w:rStyle w:val="InternetLink"/>
              </w:rPr>
              <w:t xml:space="preserve"> SF </w:t>
            </w:r>
            <w:r>
              <w:rPr>
                <w:rStyle w:val="InternetLink"/>
              </w:rPr>
              <w:fldChar w:fldCharType="end"/>
            </w:r>
            <w:r>
              <w:rPr/>
              <w:t>dla swej rasy zwiększone dodatkowo o 20 + k10,</w:t>
              <w:br/>
              <w:t>42 - Cud Gaii 2 - postać potrafi zamienić się w roślinę i pozostać w tej formie dowolnie długo. W tym czasie zachowuje on swoje współczynniki a może się ruszać zależnie od rośliny w którą chciał się zamienić,</w:t>
              <w:br/>
              <w:t>43 - Szczęściarz - postaci towarzyszy aura szczęścia która sprawia że wszystkie wykonywane przez postać czynności mają o 10% mniejszą szansę ich powodzenia,</w:t>
              <w:br/>
              <w:t>44 - Przenikliwy wzrok - postać potrafi widzieć przez ściany o grubości nie większej niż 2m, a także może widzieć przez dym i półmrok bez najmniejszych problemów,</w:t>
              <w:br/>
              <w:t xml:space="preserve">45 - Scorpionowaty ogon - postać posiada ogon podobny do ogona skorpiona, ma nim jeden dodatkowy atak na dwie tury obrażenia 200 kł+premia z </w:t>
            </w:r>
            <w:r>
              <w:fldChar w:fldCharType="begin"/>
            </w:r>
            <w:r>
              <w:rPr>
                <w:rStyle w:val="InternetLink"/>
              </w:rPr>
              <w:instrText xml:space="preserve"> HYPERLINK "http://web.archive.org/web/20030615034806/http:/giraff.silesianet.pl/sg_kc/rozdzialy/rozdzial5.php" \l "13"</w:instrText>
            </w:r>
            <w:r>
              <w:rPr>
                <w:rStyle w:val="InternetLink"/>
              </w:rPr>
              <w:fldChar w:fldCharType="separate"/>
            </w:r>
            <w:r>
              <w:rPr>
                <w:rStyle w:val="InternetLink"/>
              </w:rPr>
              <w:t>SF</w:t>
            </w:r>
            <w:r>
              <w:rPr>
                <w:rStyle w:val="InternetLink"/>
              </w:rPr>
              <w:fldChar w:fldCharType="end"/>
            </w:r>
            <w:r>
              <w:rPr/>
              <w:t>. Bgł 50. Opóźnienie 1 dodatkowo trucizna zabijająca w ciągu k10 rund jeśli nieudany będzie rzut na Odp.f. Postać musi mieć chaotyczny charakter i wyznawać jakieś bóstwo chaosu (to ono stworzyło mu ten ogon . Postać może zrezygnować z tej zdolności i losować jeszcze raz. Postać może wysuwać mutacje i wsuwać kiedy chce (trwa 8 sg) ,</w:t>
              <w:br/>
              <w:t>46 - Właściwości węgorza - w krwi postaci płynie elektryczność o wysokości 5k100 Voltów. Ponadto postać jest całkowicie niewrażliwa na prąd we wszelkich odmianach. Postać nie może wysyłać tego prądu w określonym kierunku i płynie ona tylko w jego krwi, więc musi ona kogoś spryskać by go poraziła,</w:t>
              <w:br/>
              <w:t>47 - Mędrzec - postać ma maksymalną</w:t>
            </w:r>
            <w:r>
              <w:fldChar w:fldCharType="begin"/>
            </w:r>
            <w:r>
              <w:rPr>
                <w:rStyle w:val="InternetLink"/>
              </w:rPr>
              <w:instrText xml:space="preserve"> HYPERLINK "http://web.archive.org/web/20030615034806/http:/giraff.silesianet.pl/sg_kc/rozdzialy/rozdzial5.php" \l "17"</w:instrText>
            </w:r>
            <w:r>
              <w:rPr>
                <w:rStyle w:val="InternetLink"/>
              </w:rPr>
              <w:fldChar w:fldCharType="separate"/>
            </w:r>
            <w:r>
              <w:rPr>
                <w:rStyle w:val="InternetLink"/>
              </w:rPr>
              <w:t xml:space="preserve"> MD </w:t>
            </w:r>
            <w:r>
              <w:rPr>
                <w:rStyle w:val="InternetLink"/>
              </w:rPr>
              <w:fldChar w:fldCharType="end"/>
            </w:r>
            <w:r>
              <w:rPr/>
              <w:t>dla swej rasy zwiększone dodatkowo o 20 + k10,</w:t>
              <w:br/>
              <w:t>48 - Zmysł oceny - postać potrafi niechybnie ocenić wszystkie współczynniki ras humanoidalnych ,</w:t>
              <w:br/>
              <w:t xml:space="preserve">49 - Wieszcz postać potrafi bezbłędnie przewidywać przyszłość (po rzucie na 1/10 </w:t>
            </w:r>
            <w:r>
              <w:fldChar w:fldCharType="begin"/>
            </w:r>
            <w:r>
              <w:rPr>
                <w:rStyle w:val="InternetLink"/>
              </w:rPr>
              <w:instrText xml:space="preserve"> HYPERLINK "http://web.archive.org/web/20030615034806/http:/giraff.silesianet.pl/sg_kc/rozdzialy/rozdzial5.php" \l "17"</w:instrText>
            </w:r>
            <w:r>
              <w:rPr>
                <w:rStyle w:val="InternetLink"/>
              </w:rPr>
              <w:fldChar w:fldCharType="separate"/>
            </w:r>
            <w:r>
              <w:rPr>
                <w:rStyle w:val="InternetLink"/>
              </w:rPr>
              <w:t>MD</w:t>
            </w:r>
            <w:r>
              <w:rPr>
                <w:rStyle w:val="InternetLink"/>
              </w:rPr>
              <w:fldChar w:fldCharType="end"/>
            </w:r>
            <w:r>
              <w:rPr/>
              <w:t xml:space="preserve"> + 1/5 </w:t>
            </w:r>
            <w:r>
              <w:fldChar w:fldCharType="begin"/>
            </w:r>
            <w:r>
              <w:rPr>
                <w:rStyle w:val="InternetLink"/>
              </w:rPr>
              <w:instrText xml:space="preserve"> HYPERLINK "http://web.archive.org/web/20030615034806/http:/giraff.silesianet.pl/sg_kc/rozdzialy/rozdzial5.php" \l "18"</w:instrText>
            </w:r>
            <w:r>
              <w:rPr>
                <w:rStyle w:val="InternetLink"/>
              </w:rPr>
              <w:fldChar w:fldCharType="separate"/>
            </w:r>
            <w:r>
              <w:rPr>
                <w:rStyle w:val="InternetLink"/>
              </w:rPr>
              <w:t>UM</w:t>
            </w:r>
            <w:r>
              <w:rPr>
                <w:rStyle w:val="InternetLink"/>
              </w:rPr>
              <w:fldChar w:fldCharType="end"/>
            </w:r>
            <w:r>
              <w:rPr/>
              <w:t>) zdarzenie z tej przyszłości można tylko zmienić poprzez aktywne działanie osób o nim wiedzących,</w:t>
              <w:br/>
              <w:t>50 - Długowieczny - postać ma dwukrotnie zwiększony wiek maksymalny dla danej rasy,</w:t>
              <w:br/>
              <w:t>51 - Hipnotyzer - postać potrafi patrząc się w oczy postaci wprowadzić ją w trans trwający k10 godzin lub do przerwania go przez hipnotyzera. W tym czasie ofiara hipnozy traci świadomość i musi mówić prawdę. Wprowadzanie w trans trwa k100rund. Istoty o</w:t>
            </w:r>
            <w:r>
              <w:fldChar w:fldCharType="begin"/>
            </w:r>
            <w:r>
              <w:rPr>
                <w:rStyle w:val="InternetLink"/>
              </w:rPr>
              <w:instrText xml:space="preserve"> HYPERLINK "http://web.archive.org/web/20030615034806/http:/giraff.silesianet.pl/sg_kc/rozdzialy/rozdzial5.php" \l "17"</w:instrText>
            </w:r>
            <w:r>
              <w:rPr>
                <w:rStyle w:val="InternetLink"/>
              </w:rPr>
              <w:fldChar w:fldCharType="separate"/>
            </w:r>
            <w:r>
              <w:rPr>
                <w:rStyle w:val="InternetLink"/>
              </w:rPr>
              <w:t xml:space="preserve"> MD </w:t>
            </w:r>
            <w:r>
              <w:rPr>
                <w:rStyle w:val="InternetLink"/>
              </w:rPr>
              <w:fldChar w:fldCharType="end"/>
            </w:r>
            <w:r>
              <w:rPr/>
              <w:t>mniejszej od 30 nie mogą być zahipnotyzowane),</w:t>
              <w:br/>
              <w:t>52 - Samozapłonowiec - postać potrafi raz na dzień na 1 godz stanąć w nie krzywdzących ja płomieniach, sięgają one do 3m naokoło postaci i traktuje się je jak magiczny ogień zadający 2k100 obrażeń/rundę przebywania w tym obszarze,</w:t>
              <w:br/>
              <w:t>53 - Bogacz - dochód postaci jest mnożony x10 i zmieniany ze złota na platynę. Np. postać mająca dochód 100zł/rok teraz będzie zarabiała 1000 (100x10) platyny (zloto zamieniamy na platynę) ,</w:t>
              <w:br/>
              <w:t>54 - Lekki oddech - postać nie potrzebuje oddychania.(czyli nie potrzebuje pierwiastka, którym dana rasa oddycha),</w:t>
              <w:br/>
              <w:t xml:space="preserve">55 - Macki - postać posiada dwa ramiona z mackami może nimi chwytać przeciwnika i wtedy trafia automatycznie bronią trzymaną w rękach, w jednej rundzie takiego trzymania postać może dusić ofiarę mackami zamiast ataku i zadaje wtedy obrażenia równe 1/3 swej </w:t>
            </w:r>
            <w:r>
              <w:fldChar w:fldCharType="begin"/>
            </w:r>
            <w:r>
              <w:rPr>
                <w:rStyle w:val="InternetLink"/>
              </w:rPr>
              <w:instrText xml:space="preserve"> HYPERLINK "http://web.archive.org/web/20030615034806/http:/giraff.silesianet.pl/sg_kc/rozdzialy/rozdzial5.php" \l "13"</w:instrText>
            </w:r>
            <w:r>
              <w:rPr>
                <w:rStyle w:val="InternetLink"/>
              </w:rPr>
              <w:fldChar w:fldCharType="separate"/>
            </w:r>
            <w:r>
              <w:rPr>
                <w:rStyle w:val="InternetLink"/>
              </w:rPr>
              <w:t>SF</w:t>
            </w:r>
            <w:r>
              <w:rPr>
                <w:rStyle w:val="InternetLink"/>
              </w:rPr>
              <w:fldChar w:fldCharType="end"/>
            </w:r>
            <w:r>
              <w:rPr/>
              <w:t xml:space="preserve">. Postać trzymana w mackach może się oswobodzić udanym rzutem na 1 </w:t>
            </w:r>
            <w:r>
              <w:fldChar w:fldCharType="begin"/>
            </w:r>
            <w:r>
              <w:rPr>
                <w:rStyle w:val="InternetLink"/>
              </w:rPr>
              <w:instrText xml:space="preserve"> HYPERLINK "http://web.archive.org/web/20030615034806/http:/giraff.silesianet.pl/sg_kc/rozdzialy/rozdzial5.php" \l "14"</w:instrText>
            </w:r>
            <w:r>
              <w:rPr>
                <w:rStyle w:val="InternetLink"/>
              </w:rPr>
              <w:fldChar w:fldCharType="separate"/>
            </w:r>
            <w:r>
              <w:rPr>
                <w:rStyle w:val="InternetLink"/>
              </w:rPr>
              <w:t>ZR</w:t>
            </w:r>
            <w:r>
              <w:rPr>
                <w:rStyle w:val="InternetLink"/>
              </w:rPr>
              <w:fldChar w:fldCharType="end"/>
            </w:r>
            <w:r>
              <w:rPr/>
              <w:t>. Postać musi mieć chaotyczny charakter i wyznawać jakieś bóstwo chaosu (to ono stworzyło mu ten ogon . Postać może zrezygnować z tej zdolności i losować jeszcze raz. Postać może wysuwać mutacje i wsuwać kiedy chce (trwa 8 sg) ,</w:t>
              <w:br/>
              <w:t xml:space="preserve">56 - Latanie - postać potrafi latać. Jedna godzina zabiera 1 PM lub 10 </w:t>
            </w:r>
            <w:r>
              <w:fldChar w:fldCharType="begin"/>
            </w:r>
            <w:r>
              <w:rPr>
                <w:rStyle w:val="InternetLink"/>
              </w:rPr>
              <w:instrText xml:space="preserve"> HYPERLINK "http://web.archive.org/web/20030615034806/http:/giraff.silesianet.pl/sg_kc/rozdzialy/rozdzial5.php" \l "11"</w:instrText>
            </w:r>
            <w:r>
              <w:rPr>
                <w:rStyle w:val="InternetLink"/>
              </w:rPr>
              <w:fldChar w:fldCharType="separate"/>
            </w:r>
            <w:r>
              <w:rPr>
                <w:rStyle w:val="InternetLink"/>
              </w:rPr>
              <w:t>ŻYW</w:t>
            </w:r>
            <w:r>
              <w:rPr>
                <w:rStyle w:val="InternetLink"/>
              </w:rPr>
              <w:fldChar w:fldCharType="end"/>
            </w:r>
            <w:r>
              <w:rPr/>
              <w:t xml:space="preserve">. Lata z szybkością 1/5 </w:t>
            </w:r>
            <w:r>
              <w:fldChar w:fldCharType="begin"/>
            </w:r>
            <w:r>
              <w:rPr>
                <w:rStyle w:val="InternetLink"/>
              </w:rPr>
              <w:instrText xml:space="preserve"> HYPERLINK "http://web.archive.org/web/20030615034806/http:/giraff.silesianet.pl/sg_kc/rozdzialy/rozdzial5.php" \l "15"</w:instrText>
            </w:r>
            <w:r>
              <w:rPr>
                <w:rStyle w:val="InternetLink"/>
              </w:rPr>
              <w:fldChar w:fldCharType="separate"/>
            </w:r>
            <w:r>
              <w:rPr>
                <w:rStyle w:val="InternetLink"/>
              </w:rPr>
              <w:t>SZ/</w:t>
            </w:r>
            <w:r>
              <w:rPr>
                <w:rStyle w:val="InternetLink"/>
              </w:rPr>
              <w:fldChar w:fldCharType="end"/>
            </w:r>
            <w:r>
              <w:rPr/>
              <w:t>r. (w metrach),</w:t>
              <w:br/>
              <w:t>57 - Akrobata - Postać ma maksymalną</w:t>
            </w:r>
            <w:r>
              <w:fldChar w:fldCharType="begin"/>
            </w:r>
            <w:r>
              <w:rPr>
                <w:rStyle w:val="InternetLink"/>
              </w:rPr>
              <w:instrText xml:space="preserve"> HYPERLINK "http://web.archive.org/web/20030615034806/http:/giraff.silesianet.pl/sg_kc/rozdzialy/rozdzial5.php" \l "14"</w:instrText>
            </w:r>
            <w:r>
              <w:rPr>
                <w:rStyle w:val="InternetLink"/>
              </w:rPr>
              <w:fldChar w:fldCharType="separate"/>
            </w:r>
            <w:r>
              <w:rPr>
                <w:rStyle w:val="InternetLink"/>
              </w:rPr>
              <w:t xml:space="preserve"> ZR </w:t>
            </w:r>
            <w:r>
              <w:rPr>
                <w:rStyle w:val="InternetLink"/>
              </w:rPr>
              <w:fldChar w:fldCharType="end"/>
            </w:r>
            <w:r>
              <w:rPr/>
              <w:t>dla swej swej rasy zwiększone dodatkowo o 20 + k10,</w:t>
              <w:br/>
              <w:t xml:space="preserve">58 - Snajper - Postać ma maksymalną </w:t>
            </w:r>
            <w:r>
              <w:fldChar w:fldCharType="begin"/>
            </w:r>
            <w:r>
              <w:rPr>
                <w:rStyle w:val="InternetLink"/>
              </w:rPr>
              <w:instrText xml:space="preserve"> HYPERLINK "http://web.archive.org/web/20030615034806/http:/giraff.silesianet.pl/sg_kc/rozdzialy/rozdzial13.php" \l "trafienie"</w:instrText>
            </w:r>
            <w:r>
              <w:rPr>
                <w:rStyle w:val="InternetLink"/>
              </w:rPr>
              <w:fldChar w:fldCharType="separate"/>
            </w:r>
            <w:r>
              <w:rPr>
                <w:rStyle w:val="InternetLink"/>
              </w:rPr>
              <w:t>TR</w:t>
            </w:r>
            <w:r>
              <w:rPr>
                <w:rStyle w:val="InternetLink"/>
              </w:rPr>
              <w:fldChar w:fldCharType="end"/>
            </w:r>
            <w:r>
              <w:rPr/>
              <w:t xml:space="preserve"> dla swej swej rasy zwiększone dodatkowo o 20 + k10,</w:t>
              <w:br/>
              <w:t>59 - Paker - postać wygląda bardzo groźnie i każda istota mniejsza (niższa) od niej musi wykonać udany rzut na 1/3 Odp nr 2 by nie uciec,</w:t>
              <w:br/>
              <w:t>60 - Terminator - postać potrafi swoim okiem wysłać wiązkę lasera lecącej i przebijającej wszystko w linii prostej na odległość 40m istoty znajdujące się w tym czasie w drodze laseru muszą wykonać rzut na Odp. lub umierają, wszystkie zbroje przez które przenika laser ulegają całkowitemu zniszczeniu. Taka postać jest poszukiwana do wojska jako "niszczyciel zamków". Tą zdolność można wykorzystać raz na dzień,</w:t>
              <w:br/>
              <w:t>61 - Opanowany - postać nigdy nie traci głowy i nie daje się różnym pokusom,</w:t>
              <w:br/>
              <w:t xml:space="preserve">62 - Sokole oko - postać może widzieć bardzo dobrze na odległość 10x </w:t>
            </w:r>
            <w:r>
              <w:fldChar w:fldCharType="begin"/>
            </w:r>
            <w:r>
              <w:rPr>
                <w:rStyle w:val="InternetLink"/>
              </w:rPr>
              <w:instrText xml:space="preserve"> HYPERLINK "http://web.archive.org/web/20030615034806/http:/giraff.silesianet.pl/sg_kc/rozdzialy/rozdzial5.php" \l "15"</w:instrText>
            </w:r>
            <w:r>
              <w:rPr>
                <w:rStyle w:val="InternetLink"/>
              </w:rPr>
              <w:fldChar w:fldCharType="separate"/>
            </w:r>
            <w:r>
              <w:rPr>
                <w:rStyle w:val="InternetLink"/>
              </w:rPr>
              <w:t>SZ</w:t>
            </w:r>
            <w:r>
              <w:rPr>
                <w:rStyle w:val="InternetLink"/>
              </w:rPr>
              <w:fldChar w:fldCharType="end"/>
            </w:r>
            <w:r>
              <w:rPr/>
              <w:t>, czyli 10 razy dalej niż inni,</w:t>
              <w:br/>
              <w:t>63 - Sławny - postać jest znana we wszystkich miastach archipelagu Centralnego. Jej</w:t>
            </w:r>
            <w:r>
              <w:fldChar w:fldCharType="begin"/>
            </w:r>
            <w:r>
              <w:rPr>
                <w:rStyle w:val="InternetLink"/>
              </w:rPr>
              <w:instrText xml:space="preserve"> HYPERLINK "http://web.archive.org/web/20030615034806/http:/giraff.silesianet.pl/sg_kc/rozdzialy/rozdzial5.php" \l "20"</w:instrText>
            </w:r>
            <w:r>
              <w:rPr>
                <w:rStyle w:val="InternetLink"/>
              </w:rPr>
              <w:fldChar w:fldCharType="separate"/>
            </w:r>
            <w:r>
              <w:rPr>
                <w:rStyle w:val="InternetLink"/>
              </w:rPr>
              <w:t xml:space="preserve"> CH </w:t>
            </w:r>
            <w:r>
              <w:rPr>
                <w:rStyle w:val="InternetLink"/>
              </w:rPr>
              <w:fldChar w:fldCharType="end"/>
            </w:r>
            <w:r>
              <w:rPr/>
              <w:t>wzrasta o 100,</w:t>
              <w:br/>
              <w:t>64 - Władca pogody - postać może wywołać dowolną pogodę po udanym rzucie na</w:t>
            </w:r>
            <w:r>
              <w:fldChar w:fldCharType="begin"/>
            </w:r>
            <w:r>
              <w:rPr>
                <w:rStyle w:val="InternetLink"/>
              </w:rPr>
              <w:instrText xml:space="preserve"> HYPERLINK "http://web.archive.org/web/20030615034806/http:/giraff.silesianet.pl/sg_kc/rozdzialy/rozdzial5.php" \l "18"</w:instrText>
            </w:r>
            <w:r>
              <w:rPr>
                <w:rStyle w:val="InternetLink"/>
              </w:rPr>
              <w:fldChar w:fldCharType="separate"/>
            </w:r>
            <w:r>
              <w:rPr>
                <w:rStyle w:val="InternetLink"/>
              </w:rPr>
              <w:t xml:space="preserve"> UM </w:t>
            </w:r>
            <w:r>
              <w:rPr>
                <w:rStyle w:val="InternetLink"/>
              </w:rPr>
              <w:fldChar w:fldCharType="end"/>
            </w:r>
            <w:r>
              <w:rPr/>
              <w:t>. W przypadku nieudanego rzutu pogoda zmienia się na losowo wybraną,</w:t>
              <w:br/>
              <w:t>65 - Wojownik dobra(zła) - postać zaczyna grę z Mieczem Wielkiego Dobra(zła) zadający 10 - krotną ilość obrażeń istotom ewidentnie złym(dobrym). Postać musi zostać paladynem(czarnym rycerzem) z dobrym(złym) charakterem by mieć tą zdolność,</w:t>
              <w:br/>
              <w:t>66 - Odporny na�(czar) - postać jest całkowicie odporna na działanie jednego czaru,</w:t>
              <w:br/>
              <w:t>67 - Odporny na�(Przedmiot) - postać jest całkowicie odporna na działanie jednego przedmiotu,</w:t>
              <w:br/>
              <w:t>68 - Odporny na�(czynnik) - postać jest całkowicie odporna na działanie jednego czynnika, np. ognia,</w:t>
              <w:br/>
              <w:t>69 - Odporny na�(decyzja MG) - postać jest całkowicie odporna na działanie jednego czaru,</w:t>
              <w:br/>
              <w:t>70 - Tunelarz - postać potrafi 20 - krotnie szybciej kopać swymi kończynami. Ta zdolność kumuluje się z umiejętnościami niektórych ras,</w:t>
              <w:br/>
              <w:t>71 - Zionięcie lodem - O efektach decyduje MG,</w:t>
              <w:br/>
              <w:t>72 - Zionięcie odpadami - j.w,</w:t>
              <w:br/>
              <w:t>73 - Zionięcie energią - j.w,</w:t>
              <w:br/>
              <w:t>74 - Biegły - postać ma biegłości (oprócz swoich broni) we WSZYSTKICH broniach jego Bgł. w nich wynosi 50 pkt. Dodatkowo biegłości w swoich broniach zwiększają się o 30 + k50 ,</w:t>
              <w:br/>
              <w:t>75 - Wykrycie Charakteru - postać może ocenić charakter wszystkich postaci w zasięgu jego wzroku,</w:t>
              <w:br/>
              <w:t>76 - Piękniś - postać ma maksymalną</w:t>
            </w:r>
            <w:r>
              <w:fldChar w:fldCharType="begin"/>
            </w:r>
            <w:r>
              <w:rPr>
                <w:rStyle w:val="InternetLink"/>
              </w:rPr>
              <w:instrText xml:space="preserve"> HYPERLINK "http://web.archive.org/web/20030615034806/http:/giraff.silesianet.pl/sg_kc/rozdzialy/rozdzial5.php" \l "21"</w:instrText>
            </w:r>
            <w:r>
              <w:rPr>
                <w:rStyle w:val="InternetLink"/>
              </w:rPr>
              <w:fldChar w:fldCharType="separate"/>
            </w:r>
            <w:r>
              <w:rPr>
                <w:rStyle w:val="InternetLink"/>
              </w:rPr>
              <w:t xml:space="preserve"> PR </w:t>
            </w:r>
            <w:r>
              <w:rPr>
                <w:rStyle w:val="InternetLink"/>
              </w:rPr>
              <w:fldChar w:fldCharType="end"/>
            </w:r>
            <w:r>
              <w:rPr/>
              <w:t>dla swej rasy zwiększone dodatkowo o 20 + k10,</w:t>
              <w:br/>
              <w:t>77 - Magik - postać ma maksymalną</w:t>
            </w:r>
            <w:r>
              <w:fldChar w:fldCharType="begin"/>
            </w:r>
            <w:r>
              <w:rPr>
                <w:rStyle w:val="InternetLink"/>
              </w:rPr>
              <w:instrText xml:space="preserve"> HYPERLINK "http://web.archive.org/web/20030615034806/http:/giraff.silesianet.pl/sg_kc/rozdzialy/rozdzial5.php" \l "18"</w:instrText>
            </w:r>
            <w:r>
              <w:rPr>
                <w:rStyle w:val="InternetLink"/>
              </w:rPr>
              <w:fldChar w:fldCharType="separate"/>
            </w:r>
            <w:r>
              <w:rPr>
                <w:rStyle w:val="InternetLink"/>
              </w:rPr>
              <w:t xml:space="preserve"> UM </w:t>
            </w:r>
            <w:r>
              <w:rPr>
                <w:rStyle w:val="InternetLink"/>
              </w:rPr>
              <w:fldChar w:fldCharType="end"/>
            </w:r>
            <w:r>
              <w:rPr/>
              <w:t>dla swej rasy zwiększone dodatkowo o 20 + k10,</w:t>
              <w:br/>
              <w:t>78 - Obdarzony zmysłem artystycznym - postać ma niebywałe wyczucie artystyczne co zwiększa 10 - krotnie wartość tych dzieł sztuki, biżuterii ozdób, które on wykonał,</w:t>
              <w:br/>
              <w:t>79 - Wytrzymały - Postać jest 5 - krotnie bardziej odporny na zmęczenie,</w:t>
              <w:br/>
              <w:t>80 - Tragarz - postać jest w stanie unieść 5 - krotnie więcej ciężarów niż by wynikało to z jej</w:t>
            </w:r>
            <w:r>
              <w:fldChar w:fldCharType="begin"/>
            </w:r>
            <w:r>
              <w:rPr>
                <w:rStyle w:val="InternetLink"/>
              </w:rPr>
              <w:instrText xml:space="preserve"> HYPERLINK "http://web.archive.org/web/20030615034806/http:/giraff.silesianet.pl/sg_kc/rozdzialy/rozdzial5.php" \l "13"</w:instrText>
            </w:r>
            <w:r>
              <w:rPr>
                <w:rStyle w:val="InternetLink"/>
              </w:rPr>
              <w:fldChar w:fldCharType="separate"/>
            </w:r>
            <w:r>
              <w:rPr>
                <w:rStyle w:val="InternetLink"/>
              </w:rPr>
              <w:t xml:space="preserve"> SF </w:t>
            </w:r>
            <w:r>
              <w:rPr>
                <w:rStyle w:val="InternetLink"/>
              </w:rPr>
              <w:fldChar w:fldCharType="end"/>
            </w:r>
            <w:r>
              <w:rPr/>
              <w:t>,</w:t>
              <w:br/>
              <w:t>81 - Nieśmiertelny - postać można zabić jedynie odcinając ustaloną przez MG część ciała,</w:t>
              <w:br/>
              <w:t>82 - Żelazne zdrowie - postać nigdy nie zachoruje na żadną chorobę fizyczną (dotyczy też lykantropii),</w:t>
              <w:br/>
              <w:t>83 - Percepcyjny - postać zawsze zauważa choćby najmniejsze ślady czegoś dziwnego, np. znajdzie nawet niewidoczne przejście do innego pomieszczenia. Działa w zasięgu wzroku,</w:t>
              <w:br/>
              <w:t xml:space="preserve">84 - Mr. Reflex - postać ma niebywały reflex i jej </w:t>
            </w:r>
            <w:r>
              <w:fldChar w:fldCharType="begin"/>
            </w:r>
            <w:r>
              <w:rPr>
                <w:rStyle w:val="InternetLink"/>
              </w:rPr>
              <w:instrText xml:space="preserve"> HYPERLINK "http://web.archive.org/web/20030615034806/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W RZUTACH NA REFLEKS I TYLKO W NICH jest podwojona ,</w:t>
              <w:br/>
              <w:t>85 - Snajper II - postać w jednej wybranej przez siebie broni dalekiego zasięgu ma niebywałą wprawę. Jeśli przymierzy ona dokładnie przez 20 sg a ofiara jej nie widzi i idzie spokojnie (nie biegnie) jest automatycznie trafiana i to trafienie automatycznie uznawane jako krytyczne. Postać musi być dwukrotnie bliżej niż maksymalny zasięg broni by używać tej zdolności,</w:t>
              <w:br/>
              <w:t>86 - Specjalista - postać może poznawać na bieżąco wszystkie umiejętności i czary swej jednej profesji. Dostępne dla jej POZ. Np. mag może POZ 0 się nauczyć wszystkich czarów z kręgu I i wszystkich umiejętności dostępnych dla 0 POZ,</w:t>
              <w:br/>
              <w:t>87 - Morfologia - postać po kształtach twarzy, nosa, uszu może bezbłędnie ocenić współczynniki tej istotyi. Zdolność niedostępna jeśli twarz jest zakryta np. hełmem ,</w:t>
              <w:br/>
              <w:t>88 - Astralny - postać potrafi opuścić swą duszę na czas 10 minut. W tym czasie ciało znika i staje się niematerialne postać może wtedy wędrować z dowolną szybkością i nie być zauważanym ani nie mogąc oddziaływać na innych. Jest jednak szansa 5% , że do opuszczonego ciała wejdzie demon, inna dusza lub inna istota niematerialna, w takim przypadku dusza wędruje uwięziona. W tym świecie aż znajdzie nowe cialo lub (10% szans jednorazowo) odzyska stare. Po roku dusza się rozpada. Szansa na znalezienie ciała wynosi 30% na miesiąc. Jeśli dusza znajdzie ciało losuje się jakie,</w:t>
              <w:br/>
              <w:t>89 - Przepowiednik - postać wyczuwa przed 1/5 lat czy na tym miejscu na którym stoi wydarzy się jakaś katastrofa i umie określić jaka i dokładny dzień,</w:t>
              <w:br/>
              <w:t>90 - Bioenergoterapeuta - postać potrafi wyleczyć wszelkie doległości fizyczne jeśli nie są one spowodowane przez bogów lub czary,</w:t>
              <w:br/>
              <w:t>91 - Górnik niekonwencjonalny - postać za pomocą dwóch skrzyżowanych kijów potrafi określić dokładnie miejsce, głębokość pod ziemią i rodzaj tego podziemnego bogactwa może to być zarówno woda, złoto, inne metale, grobowce lub kryjówki,</w:t>
              <w:br/>
              <w:t>92 - 00 - Decyzja MG (zalecane: im bliżej setki tym mocniejsza zdolność) ,</w:t>
              <w:br/>
              <w:t xml:space="preserve">Postać poprzez jakąś hańbę dla swojego boga może stracić, na stałe lub czasowo możliwość korzystania z tej zdolności. </w:t>
            </w:r>
          </w:p>
        </w:tc>
      </w:tr>
    </w:tbl>
    <w:p>
      <w:pPr>
        <w:pStyle w:val="Normal"/>
        <w:rPr>
          <w:vanish/>
        </w:rPr>
      </w:pPr>
      <w:r>
        <w:rPr>
          <w:vanish/>
        </w:rPr>
      </w:r>
    </w:p>
    <w:p>
      <w:pPr>
        <w:pStyle w:val="Normal"/>
        <w:rPr>
          <w:vanish/>
        </w:rPr>
      </w:pPr>
      <w:r>
        <w:rPr>
          <w:vanish/>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zerny@go2.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5:14:00Z</dcterms:created>
  <dc:creator>Admin</dc:creator>
  <dc:description/>
  <dc:language>en-US</dc:language>
  <cp:lastModifiedBy>Admin</cp:lastModifiedBy>
  <dcterms:modified xsi:type="dcterms:W3CDTF">2009-05-13T05:15:00Z</dcterms:modified>
  <cp:revision>1</cp:revision>
  <dc:subject/>
  <dc:title>Zdolności i Ułomności</dc:title>
</cp:coreProperties>
</file>